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ush Script MT;Tahoma" w:hAnsi="Brush Script MT;Tahoma" w:cs="Brush Script MT;Tahoma"/>
          <w:b/>
          <w:b/>
          <w:sz w:val="60"/>
        </w:rPr>
      </w:pPr>
      <w:r>
        <w:rPr>
          <w:rFonts w:cs="Brush Script MT;Tahoma" w:ascii="Brush Script MT;Tahoma" w:hAnsi="Brush Script MT;Tahoma"/>
          <w:b/>
          <w:sz w:val="60"/>
        </w:rPr>
        <w:t>The JellyBlubber Colony</w:t>
      </w:r>
    </w:p>
    <w:p>
      <w:pPr>
        <w:pStyle w:val="Normal"/>
        <w:rPr>
          <w:rFonts w:ascii="Brush Script MT;Tahoma" w:hAnsi="Brush Script MT;Tahoma" w:cs="Brush Script MT;Tahoma"/>
          <w:b/>
          <w:b/>
          <w:sz w:val="60"/>
        </w:rPr>
      </w:pPr>
      <w:r>
        <w:rPr>
          <w:rFonts w:cs="Brush Script MT;Tahoma" w:ascii="Brush Script MT;Tahoma" w:hAnsi="Brush Script MT;Tahoma"/>
          <w:b/>
          <w:sz w:val="60"/>
        </w:rPr>
      </w:r>
    </w:p>
    <w:tbl>
      <w:tblPr>
        <w:tblW w:w="924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74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ctive: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is activity introduces the Simple Random Sample (SRS) to students, and shows why this process helps to get an unbiased sample statistic.</w:t>
            </w:r>
          </w:p>
          <w:p>
            <w:pPr>
              <w:pStyle w:val="Normal"/>
              <w:rPr/>
            </w:pPr>
            <w:r>
              <w:rPr/>
              <w:t>Relying on our perceptions can often be deceiving.  In this exercise students are asked to determine the average length of a jellyblubber (a recently discovered marine species) using a variety of techniques.  The student will learn that a Simple Random Sample (SRS) is the most accurate method of determining this parameter, and that intuition can be deceptive.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s: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e ‘The JellyBlubber Colony’ worksheet and one ruler per student.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: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period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tructio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 out the worksheet upside down.  Ask students to not look at the sheet until they are instruct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l the students a story about the recently discovered colony of jellyblubbers, a new marine species, and that our task is to try to determine the average length (measured horizontally) of a blubb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low the students to look at the Colony for five seconds.   They will then estimate the average length of a blubber.  The teacher plots the students’ guesses as a dotplot, then leads the entire class in a discussion of the datase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student is now told to choose a representative sample of 10 blubbers.  Once they have made their choice, they measure the length of each blubber and calculate the mean length.  The teacher plots these values on a new dotplot, followed by a whole class discussion of datase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w the student takes a SRS of 10 blubbers, as follows.  Each blubber is numbered from 1 to 100.  They generate 10 random numbers from a random number table in the range 1 to 100. They calculuate the mean length of those ten blubbers.  The teacher plots these means on a third dotplot. Each dotplot must have the same scale for comparison purpos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class discusses the difference in the distributions - location, spread, outliers, et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actual average length of a blubber is 19.4 cm.    Which method gave the best estimate?   How accurate was it?  How much spread was there around the correct value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cu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student decides to generate a random sample by closing her eyes and pointing at the sheet of blubbers randomly.  She choses the blubber to which her finger is closest.  Comment on this method of generating a SR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tension: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similar exercise can be conducted by putting a number of pieces of string of varying lengths into a bag and having students pull out a ‘random sample’ of lengths of string.   Since a longer piece is more likely to be selected than a shorter one, the sample generated in this fashion is likely to give a biased result - one that is too large.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s: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Statistics, Concepts and Controversies, 4th Edition</w:t>
            </w:r>
            <w:r>
              <w:rPr/>
              <w:t>, David S. Moore</w:t>
            </w:r>
          </w:p>
        </w:tc>
      </w:tr>
    </w:tbl>
    <w:p>
      <w:pPr>
        <w:pStyle w:val="Heading1"/>
        <w:jc w:val="left"/>
        <w:rPr>
          <w:b w:val="false"/>
          <w:b w:val="false"/>
        </w:rPr>
      </w:pPr>
      <w:r>
        <w:br w:type="page"/>
      </w:r>
      <w:r>
        <w:rPr>
          <w:b w:val="false"/>
        </w:rPr>
      </w:r>
    </w:p>
    <w:tbl>
      <w:tblPr>
        <w:tblW w:w="513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993"/>
        <w:gridCol w:w="873"/>
        <w:gridCol w:w="1111"/>
        <w:gridCol w:w="992"/>
      </w:tblGrid>
      <w:tr>
        <w:trPr>
          <w:trHeight w:val="26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lubber #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ength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lubber #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ength</w:t>
            </w:r>
          </w:p>
        </w:tc>
      </w:tr>
      <w:tr>
        <w:trPr>
          <w:trHeight w:val="26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5</w:t>
            </w:r>
          </w:p>
        </w:tc>
      </w:tr>
      <w:tr>
        <w:trPr>
          <w:trHeight w:val="26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7</w:t>
            </w:r>
          </w:p>
        </w:tc>
      </w:tr>
      <w:tr>
        <w:trPr>
          <w:trHeight w:val="26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</w:t>
            </w:r>
          </w:p>
        </w:tc>
      </w:tr>
      <w:tr>
        <w:trPr>
          <w:trHeight w:val="26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5</w:t>
            </w:r>
          </w:p>
        </w:tc>
      </w:tr>
      <w:tr>
        <w:trPr>
          <w:trHeight w:val="26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</w:t>
            </w:r>
          </w:p>
        </w:tc>
      </w:tr>
      <w:tr>
        <w:trPr>
          <w:trHeight w:val="26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</w:t>
            </w:r>
          </w:p>
        </w:tc>
      </w:tr>
      <w:tr>
        <w:trPr>
          <w:trHeight w:val="26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5</w:t>
            </w:r>
          </w:p>
        </w:tc>
      </w:tr>
      <w:tr>
        <w:trPr>
          <w:trHeight w:val="26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0</w:t>
            </w:r>
          </w:p>
        </w:tc>
      </w:tr>
      <w:tr>
        <w:trPr>
          <w:trHeight w:val="26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</w:t>
            </w:r>
          </w:p>
        </w:tc>
      </w:tr>
      <w:tr>
        <w:trPr>
          <w:trHeight w:val="26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0</w:t>
            </w:r>
          </w:p>
        </w:tc>
      </w:tr>
      <w:tr>
        <w:trPr>
          <w:trHeight w:val="26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5</w:t>
            </w:r>
          </w:p>
        </w:tc>
      </w:tr>
      <w:tr>
        <w:trPr>
          <w:trHeight w:val="26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</w:t>
            </w:r>
          </w:p>
        </w:tc>
      </w:tr>
      <w:tr>
        <w:trPr>
          <w:trHeight w:val="26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</w:t>
            </w:r>
          </w:p>
        </w:tc>
      </w:tr>
      <w:tr>
        <w:trPr>
          <w:trHeight w:val="26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7</w:t>
            </w:r>
          </w:p>
        </w:tc>
      </w:tr>
      <w:tr>
        <w:trPr>
          <w:trHeight w:val="26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</w:t>
            </w:r>
          </w:p>
        </w:tc>
      </w:tr>
      <w:tr>
        <w:trPr>
          <w:trHeight w:val="26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0</w:t>
            </w:r>
          </w:p>
        </w:tc>
      </w:tr>
      <w:tr>
        <w:trPr>
          <w:trHeight w:val="26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3</w:t>
            </w:r>
          </w:p>
        </w:tc>
      </w:tr>
      <w:tr>
        <w:trPr>
          <w:trHeight w:val="26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4</w:t>
            </w:r>
          </w:p>
        </w:tc>
      </w:tr>
      <w:tr>
        <w:trPr>
          <w:trHeight w:val="26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2</w:t>
            </w:r>
          </w:p>
        </w:tc>
      </w:tr>
      <w:tr>
        <w:trPr>
          <w:trHeight w:val="26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0</w:t>
            </w:r>
          </w:p>
        </w:tc>
      </w:tr>
      <w:tr>
        <w:trPr>
          <w:trHeight w:val="26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0</w:t>
            </w:r>
          </w:p>
        </w:tc>
      </w:tr>
      <w:tr>
        <w:trPr>
          <w:trHeight w:val="26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0</w:t>
            </w:r>
          </w:p>
        </w:tc>
      </w:tr>
      <w:tr>
        <w:trPr>
          <w:trHeight w:val="26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0</w:t>
            </w:r>
          </w:p>
        </w:tc>
      </w:tr>
      <w:tr>
        <w:trPr>
          <w:trHeight w:val="26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0</w:t>
            </w:r>
          </w:p>
        </w:tc>
      </w:tr>
      <w:tr>
        <w:trPr>
          <w:trHeight w:val="26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</w:t>
            </w:r>
          </w:p>
        </w:tc>
      </w:tr>
      <w:tr>
        <w:trPr>
          <w:trHeight w:val="26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9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5</w:t>
            </w:r>
          </w:p>
        </w:tc>
      </w:tr>
      <w:tr>
        <w:trPr>
          <w:trHeight w:val="26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7</w:t>
            </w:r>
          </w:p>
        </w:tc>
      </w:tr>
      <w:tr>
        <w:trPr>
          <w:trHeight w:val="26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</w:t>
            </w:r>
          </w:p>
        </w:tc>
      </w:tr>
      <w:tr>
        <w:trPr>
          <w:trHeight w:val="26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</w:t>
            </w:r>
          </w:p>
        </w:tc>
      </w:tr>
      <w:tr>
        <w:trPr>
          <w:trHeight w:val="26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3</w:t>
            </w:r>
          </w:p>
        </w:tc>
      </w:tr>
      <w:tr>
        <w:trPr>
          <w:trHeight w:val="26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2</w:t>
            </w:r>
          </w:p>
        </w:tc>
      </w:tr>
      <w:tr>
        <w:trPr>
          <w:trHeight w:val="26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</w:t>
            </w:r>
          </w:p>
        </w:tc>
      </w:tr>
      <w:tr>
        <w:trPr>
          <w:trHeight w:val="26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</w:t>
            </w:r>
          </w:p>
        </w:tc>
      </w:tr>
      <w:tr>
        <w:trPr>
          <w:trHeight w:val="26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7</w:t>
            </w:r>
          </w:p>
        </w:tc>
      </w:tr>
      <w:tr>
        <w:trPr>
          <w:trHeight w:val="26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0</w:t>
            </w:r>
          </w:p>
        </w:tc>
      </w:tr>
      <w:tr>
        <w:trPr>
          <w:trHeight w:val="26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</w:t>
            </w:r>
          </w:p>
        </w:tc>
      </w:tr>
      <w:tr>
        <w:trPr>
          <w:trHeight w:val="26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2</w:t>
            </w:r>
          </w:p>
        </w:tc>
      </w:tr>
      <w:tr>
        <w:trPr>
          <w:trHeight w:val="26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</w:t>
            </w:r>
          </w:p>
        </w:tc>
      </w:tr>
      <w:tr>
        <w:trPr>
          <w:trHeight w:val="26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7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</w:t>
            </w:r>
          </w:p>
        </w:tc>
      </w:tr>
      <w:tr>
        <w:trPr>
          <w:trHeight w:val="26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5</w:t>
            </w:r>
          </w:p>
        </w:tc>
      </w:tr>
      <w:tr>
        <w:trPr>
          <w:trHeight w:val="26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</w:t>
            </w:r>
          </w:p>
        </w:tc>
      </w:tr>
      <w:tr>
        <w:trPr>
          <w:trHeight w:val="26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0</w:t>
            </w:r>
          </w:p>
        </w:tc>
      </w:tr>
      <w:tr>
        <w:trPr>
          <w:trHeight w:val="26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</w:t>
            </w:r>
          </w:p>
        </w:tc>
      </w:tr>
      <w:tr>
        <w:trPr>
          <w:trHeight w:val="26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0</w:t>
            </w:r>
          </w:p>
        </w:tc>
      </w:tr>
      <w:tr>
        <w:trPr>
          <w:trHeight w:val="26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jc w:val="center"/>
        <w:rPr/>
      </w:pPr>
      <w:r>
        <w:rPr>
          <w:rFonts w:cs="Brush Script MT;Tahoma" w:ascii="Brush Script MT;Tahoma" w:hAnsi="Brush Script MT;Tahoma"/>
          <w:b/>
          <w:sz w:val="60"/>
        </w:rPr>
        <w:t>The JellyBlubber Colony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|---------|---------|---------|---------|---------|---------|---------|---------|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0              5               10           15            20             25             30             35           4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|---------|---------|---------|---------|---------|---------|---------|---------|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0              5               10           15            20             25             30             35           4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|---------|---------|---------|---------|---------|---------|---------|---------|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0              5               10           15            20             25             30             35           4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|---------|---------|---------|---------|---------|---------|---------|---------|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0              5               10           15            20             25             30             35           4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rPr>
          <w:b w:val="false"/>
          <w:b w:val="false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53405</wp:posOffset>
                </wp:positionH>
                <wp:positionV relativeFrom="paragraph">
                  <wp:posOffset>2485390</wp:posOffset>
                </wp:positionV>
                <wp:extent cx="722630" cy="50101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520" cy="501120"/>
                          <a:chOff x="0" y="0"/>
                          <a:chExt cx="722520" cy="501120"/>
                        </a:xfrm>
                      </wpg:grpSpPr>
                      <wps:wsp>
                        <wps:cNvSpPr/>
                        <wps:spPr>
                          <a:xfrm>
                            <a:off x="6840" y="0"/>
                            <a:ext cx="715680" cy="358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89640"/>
                            <a:ext cx="89640" cy="89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89640"/>
                            <a:ext cx="89640" cy="89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8920" y="211320"/>
                            <a:ext cx="358200" cy="896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7892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280" y="0"/>
                              <a:ext cx="17892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187920"/>
                            <a:ext cx="8964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5360" y="351000"/>
                            <a:ext cx="8964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560" y="304200"/>
                            <a:ext cx="8964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240" y="201240"/>
                            <a:ext cx="8964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3080" y="304200"/>
                            <a:ext cx="8964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320" y="344160"/>
                            <a:ext cx="8964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11448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" y="12060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5.1pt;margin-top:195.7pt;width:56.95pt;height:39.45pt" coordorigin="8902,3914" coordsize="1139,789">
                <v:oval id="shape_0" stroked="t" o:allowincell="f" style="position:absolute;left:8914;top:3914;width:1126;height:56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9196;top:4055;width:140;height:14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9618;top:4055;width:140;height:14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9185;top:4246;width:564;height:141">
                  <v:rect id="shape_0" coordsize="10800,10800" path="l0,21600xee" stroked="t" o:allowincell="f" style="position:absolute;left:9185;top:4247;width:281;height:140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9467;top:4247;width:281;height:140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8903;top:4210;width:140;height:28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9258;top:4467;width:140;height:235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9085;top:4393;width:140;height:28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9900;top:4231;width:140;height:28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9727;top:4393;width:140;height:28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9576;top:4456;width:140;height:235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9231;top:4094;width:73;height: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650;top:4104;width:73;height: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21150</wp:posOffset>
                </wp:positionH>
                <wp:positionV relativeFrom="paragraph">
                  <wp:posOffset>6590030</wp:posOffset>
                </wp:positionV>
                <wp:extent cx="1457325" cy="1010285"/>
                <wp:effectExtent l="5080" t="5715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010160"/>
                          <a:chOff x="0" y="0"/>
                          <a:chExt cx="1457280" cy="1010160"/>
                        </a:xfrm>
                      </wpg:grpSpPr>
                      <wps:wsp>
                        <wps:cNvSpPr/>
                        <wps:spPr>
                          <a:xfrm>
                            <a:off x="13320" y="0"/>
                            <a:ext cx="1443240" cy="722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80360"/>
                            <a:ext cx="181080" cy="181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840" y="180360"/>
                            <a:ext cx="181080" cy="181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0000" y="427320"/>
                            <a:ext cx="722520" cy="1810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3614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440" y="0"/>
                              <a:ext cx="3614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379080"/>
                            <a:ext cx="18108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4680" y="707400"/>
                            <a:ext cx="18108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3640" y="613440"/>
                            <a:ext cx="18108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6200" y="405720"/>
                            <a:ext cx="18108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5520" y="613440"/>
                            <a:ext cx="18108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1840" y="694080"/>
                            <a:ext cx="18108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230400"/>
                            <a:ext cx="94680" cy="94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880" y="243720"/>
                            <a:ext cx="94680" cy="94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45pt;margin-top:518.9pt;width:114.8pt;height:79.5pt" coordorigin="6489,10378" coordsize="2296,1590">
                <v:oval id="shape_0" stroked="t" o:allowincell="f" style="position:absolute;left:6511;top:10378;width:2272;height:113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080;top:10662;width:284;height:28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932;top:10662;width:284;height:28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7056;top:11050;width:1140;height:285">
                  <v:rect id="shape_0" coordsize="10800,10800" path="l0,21600xee" stroked="t" o:allowincell="f" style="position:absolute;left:7057;top:11051;width:568;height:284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7626;top:11051;width:568;height:284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6490;top:10975;width:284;height:568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206;top:11492;width:284;height:476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858;top:11344;width:284;height:568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500;top:11017;width:284;height:568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152;top:11344;width:284;height:568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847;top:11471;width:284;height:476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7151;top:10741;width:148;height:14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997;top:10762;width:148;height:14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85485</wp:posOffset>
                </wp:positionH>
                <wp:positionV relativeFrom="paragraph">
                  <wp:posOffset>3027045</wp:posOffset>
                </wp:positionV>
                <wp:extent cx="1082675" cy="751205"/>
                <wp:effectExtent l="5080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520" cy="751320"/>
                          <a:chOff x="0" y="0"/>
                          <a:chExt cx="1082520" cy="751320"/>
                        </a:xfrm>
                      </wpg:grpSpPr>
                      <wps:wsp>
                        <wps:cNvSpPr/>
                        <wps:spPr>
                          <a:xfrm>
                            <a:off x="10080" y="0"/>
                            <a:ext cx="1072440" cy="536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133920"/>
                            <a:ext cx="134640" cy="134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133920"/>
                            <a:ext cx="134640" cy="134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6760" y="318240"/>
                            <a:ext cx="537840" cy="1346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26856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9280" y="0"/>
                              <a:ext cx="26856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281160"/>
                            <a:ext cx="1346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7680" y="526320"/>
                            <a:ext cx="13464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3880" y="455760"/>
                            <a:ext cx="1346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7880" y="301680"/>
                            <a:ext cx="1346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4080" y="455760"/>
                            <a:ext cx="1346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516240"/>
                            <a:ext cx="13464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171360"/>
                            <a:ext cx="7056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181080"/>
                            <a:ext cx="7056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5.55pt;margin-top:238.35pt;width:85.25pt;height:59.1pt" coordorigin="9111,4767" coordsize="1705,1182">
                <v:oval id="shape_0" stroked="t" o:allowincell="f" style="position:absolute;left:9127;top:4767;width:1688;height:84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9549;top:4978;width:211;height:21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0182;top:4978;width:211;height:21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9530;top:5268;width:848;height:212">
                  <v:rect id="shape_0" coordsize="10800,10800" path="l0,21600xee" stroked="t" o:allowincell="f" style="position:absolute;left:9531;top:5268;width:422;height:211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9955;top:5268;width:422;height:211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9111;top:5210;width:211;height:422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9643;top:5596;width:211;height:353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9385;top:5484;width:211;height:422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0604;top:5242;width:211;height:422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0346;top:5484;width:211;height:422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0119;top:5580;width:211;height:353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9602;top:5037;width:110;height:11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0230;top:5052;width:110;height:11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2270</wp:posOffset>
                </wp:positionH>
                <wp:positionV relativeFrom="paragraph">
                  <wp:posOffset>1377950</wp:posOffset>
                </wp:positionV>
                <wp:extent cx="180975" cy="12509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4920"/>
                          <a:chOff x="0" y="0"/>
                          <a:chExt cx="181080" cy="12492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178920" cy="89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22320"/>
                            <a:ext cx="23040" cy="23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2320"/>
                            <a:ext cx="23040" cy="23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280" y="53280"/>
                            <a:ext cx="90000" cy="230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450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360" y="0"/>
                              <a:ext cx="450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46440"/>
                            <a:ext cx="230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520" y="87480"/>
                            <a:ext cx="230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160" y="75600"/>
                            <a:ext cx="230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040" y="50040"/>
                            <a:ext cx="230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680" y="75600"/>
                            <a:ext cx="230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560" y="85680"/>
                            <a:ext cx="230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28440"/>
                            <a:ext cx="12240" cy="12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30600"/>
                            <a:ext cx="12240" cy="12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1pt;margin-top:108.5pt;width:14.25pt;height:9.8pt" coordorigin="2602,2170" coordsize="285,196">
                <v:oval id="shape_0" stroked="t" o:allowincell="f" style="position:absolute;left:2605;top:2170;width:281;height:14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675;top:2205;width:35;height:3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781;top:2205;width:35;height:3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2671;top:2254;width:144;height:36">
                  <v:rect id="shape_0" coordsize="10800,10800" path="l0,21600xee" stroked="t" o:allowincell="f" style="position:absolute;left:2672;top:2254;width:70;height:35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743;top:2254;width:70;height:35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2602;top:2243;width:35;height:70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691;top:2308;width:35;height:58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648;top:2289;width:35;height:70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851;top:2249;width:35;height:7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808;top:2289;width:35;height:7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770;top:2305;width:35;height:58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2684;top:2215;width:18;height:1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789;top:2218;width:18;height:1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4440</wp:posOffset>
                </wp:positionH>
                <wp:positionV relativeFrom="paragraph">
                  <wp:posOffset>2292350</wp:posOffset>
                </wp:positionV>
                <wp:extent cx="1560195" cy="1082040"/>
                <wp:effectExtent l="5080" t="5715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0240" cy="1082160"/>
                          <a:chOff x="0" y="0"/>
                          <a:chExt cx="1560240" cy="1082160"/>
                        </a:xfrm>
                      </wpg:grpSpPr>
                      <wps:wsp>
                        <wps:cNvSpPr/>
                        <wps:spPr>
                          <a:xfrm>
                            <a:off x="14760" y="0"/>
                            <a:ext cx="1545120" cy="772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" y="192960"/>
                            <a:ext cx="193680" cy="19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192960"/>
                            <a:ext cx="193680" cy="19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5560" y="457920"/>
                            <a:ext cx="773280" cy="1936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3866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6640" y="0"/>
                              <a:ext cx="3866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405720"/>
                            <a:ext cx="193680" cy="38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7080" y="757440"/>
                            <a:ext cx="19368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0200" y="657360"/>
                            <a:ext cx="193680" cy="38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6560" y="434880"/>
                            <a:ext cx="193680" cy="38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9680" y="657360"/>
                            <a:ext cx="193680" cy="38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2680" y="743760"/>
                            <a:ext cx="19368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246960"/>
                            <a:ext cx="101520" cy="101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200" y="261000"/>
                            <a:ext cx="101520" cy="101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15pt;margin-top:180.5pt;width:122.9pt;height:85.15pt" coordorigin="5943,3610" coordsize="2458,1703">
                <v:oval id="shape_0" stroked="t" o:allowincell="f" style="position:absolute;left:5967;top:3610;width:2432;height:121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576;top:3914;width:304;height:30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488;top:3914;width:304;height:30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6550;top:4331;width:1219;height:305">
                  <v:rect id="shape_0" coordsize="10800,10800" path="l0,21600xee" stroked="t" o:allowincell="f" style="position:absolute;left:6551;top:4331;width:608;height:304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7160;top:4331;width:608;height:304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5944;top:4249;width:304;height:608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711;top:4803;width:304;height:510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338;top:4645;width:304;height:608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096;top:4295;width:304;height:608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723;top:4645;width:304;height:608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397;top:4781;width:304;height:51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6652;top:3999;width:159;height:1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557;top:4021;width:159;height:1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</wp:posOffset>
                </wp:positionH>
                <wp:positionV relativeFrom="paragraph">
                  <wp:posOffset>4329430</wp:posOffset>
                </wp:positionV>
                <wp:extent cx="1457325" cy="1010285"/>
                <wp:effectExtent l="5080" t="5715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010160"/>
                          <a:chOff x="0" y="0"/>
                          <a:chExt cx="1457280" cy="1010160"/>
                        </a:xfrm>
                      </wpg:grpSpPr>
                      <wps:wsp>
                        <wps:cNvSpPr/>
                        <wps:spPr>
                          <a:xfrm>
                            <a:off x="13320" y="0"/>
                            <a:ext cx="1443240" cy="722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80360"/>
                            <a:ext cx="181080" cy="181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840" y="180360"/>
                            <a:ext cx="181080" cy="181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0000" y="427320"/>
                            <a:ext cx="722520" cy="1810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3614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440" y="0"/>
                              <a:ext cx="3614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379080"/>
                            <a:ext cx="18108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4680" y="707400"/>
                            <a:ext cx="18108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3640" y="613440"/>
                            <a:ext cx="18108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6200" y="405720"/>
                            <a:ext cx="18108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5520" y="613440"/>
                            <a:ext cx="18108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1840" y="694080"/>
                            <a:ext cx="18108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230400"/>
                            <a:ext cx="94680" cy="94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880" y="243720"/>
                            <a:ext cx="94680" cy="94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340.9pt;width:114.8pt;height:79.5pt" coordorigin="1,6818" coordsize="2296,1590">
                <v:oval id="shape_0" stroked="t" o:allowincell="f" style="position:absolute;left:23;top:6818;width:2272;height:113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92;top:7102;width:284;height:28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445;top:7102;width:284;height:28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568;top:7490;width:1140;height:285">
                  <v:rect id="shape_0" coordsize="10800,10800" path="l0,21600xee" stroked="t" o:allowincell="f" style="position:absolute;left:569;top:7491;width:568;height:284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138;top:7491;width:568;height:284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2;top:7415;width:284;height:568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18;top:7932;width:284;height:476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70;top:7784;width:284;height:568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012;top:7457;width:284;height:568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665;top:7784;width:284;height:568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359;top:7911;width:284;height:476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663;top:7181;width:148;height:14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509;top:7202;width:148;height:14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6530</wp:posOffset>
                </wp:positionH>
                <wp:positionV relativeFrom="paragraph">
                  <wp:posOffset>1012190</wp:posOffset>
                </wp:positionV>
                <wp:extent cx="1486535" cy="1030605"/>
                <wp:effectExtent l="5715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440" cy="1030680"/>
                          <a:chOff x="0" y="0"/>
                          <a:chExt cx="1486440" cy="1030680"/>
                        </a:xfrm>
                      </wpg:grpSpPr>
                      <wps:wsp>
                        <wps:cNvSpPr/>
                        <wps:spPr>
                          <a:xfrm>
                            <a:off x="14040" y="0"/>
                            <a:ext cx="1472400" cy="736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184320"/>
                            <a:ext cx="184680" cy="184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184320"/>
                            <a:ext cx="184680" cy="184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7560" y="436320"/>
                            <a:ext cx="736560" cy="1846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36828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8280" y="0"/>
                              <a:ext cx="36828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387360"/>
                            <a:ext cx="18468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3680" y="721440"/>
                            <a:ext cx="18468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960" y="626040"/>
                            <a:ext cx="18468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1760" y="414720"/>
                            <a:ext cx="18468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6400" y="626040"/>
                            <a:ext cx="18468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8760" y="708120"/>
                            <a:ext cx="18468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235080"/>
                            <a:ext cx="96480" cy="96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248760"/>
                            <a:ext cx="96480" cy="96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95pt;margin-top:79.7pt;width:117.15pt;height:81.15pt" coordorigin="-279,1594" coordsize="2343,1623">
                <v:oval id="shape_0" stroked="t" o:allowincell="f" style="position:absolute;left:-256;top:1594;width:2318;height:11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24;top:1884;width:290;height:29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193;top:1884;width:290;height:29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301;top:2281;width:1160;height:291">
                  <v:rect id="shape_0" coordsize="10800,10800" path="l0,21600xee" stroked="t" o:allowincell="f" style="position:absolute;left:301;top:2281;width:579;height:290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881;top:2281;width:579;height:290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-278;top:2204;width:290;height:579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52;top:2730;width:290;height:486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97;top:2580;width:290;height:579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772;top:2247;width:290;height:579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417;top:2580;width:290;height:579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106;top:2709;width:290;height:486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396;top:1964;width:151;height:15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59;top:1986;width:151;height:15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24330</wp:posOffset>
                </wp:positionH>
                <wp:positionV relativeFrom="paragraph">
                  <wp:posOffset>4509770</wp:posOffset>
                </wp:positionV>
                <wp:extent cx="1263650" cy="87566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3600" cy="875520"/>
                          <a:chOff x="0" y="0"/>
                          <a:chExt cx="1263600" cy="875520"/>
                        </a:xfrm>
                      </wpg:grpSpPr>
                      <wps:wsp>
                        <wps:cNvSpPr/>
                        <wps:spPr>
                          <a:xfrm>
                            <a:off x="12240" y="0"/>
                            <a:ext cx="1251720" cy="626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56240"/>
                            <a:ext cx="156960" cy="156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800" y="156240"/>
                            <a:ext cx="156960" cy="156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2480" y="370080"/>
                            <a:ext cx="626040" cy="1569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31320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2840" y="0"/>
                              <a:ext cx="31320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328320"/>
                            <a:ext cx="156960" cy="31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4200" y="613440"/>
                            <a:ext cx="15696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2680" y="531360"/>
                            <a:ext cx="156960" cy="31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6640" y="351720"/>
                            <a:ext cx="156960" cy="31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5120" y="531360"/>
                            <a:ext cx="156960" cy="31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7360" y="601200"/>
                            <a:ext cx="15696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200160"/>
                            <a:ext cx="82080" cy="8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800" y="211320"/>
                            <a:ext cx="82080" cy="82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85pt;margin-top:355.1pt;width:99.55pt;height:68.9pt" coordorigin="2557,7102" coordsize="1991,1378">
                <v:oval id="shape_0" stroked="t" o:allowincell="f" style="position:absolute;left:2577;top:7102;width:1970;height:98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70;top:7348;width:246;height:24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808;top:7348;width:246;height:24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3049;top:7684;width:987;height:247">
                  <v:rect id="shape_0" coordsize="10800,10800" path="l0,21600xee" stroked="t" o:allowincell="f" style="position:absolute;left:3050;top:7685;width:492;height:246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543;top:7685;width:492;height:246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2558;top:7619;width:246;height:492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179;top:8068;width:246;height:412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877;top:7939;width:246;height:492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301;top:7656;width:246;height:492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999;top:7939;width:246;height:492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735;top:8049;width:246;height:412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3131;top:7417;width:128;height:12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865;top:7435;width:128;height:12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</wp:posOffset>
                </wp:positionH>
                <wp:positionV relativeFrom="paragraph">
                  <wp:posOffset>5452110</wp:posOffset>
                </wp:positionV>
                <wp:extent cx="902970" cy="625475"/>
                <wp:effectExtent l="5080" t="5080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880" cy="625320"/>
                          <a:chOff x="0" y="0"/>
                          <a:chExt cx="902880" cy="62532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894240" cy="447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111600"/>
                            <a:ext cx="112320" cy="112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111600"/>
                            <a:ext cx="112320" cy="112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3560" y="264240"/>
                            <a:ext cx="447120" cy="1123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22356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560" y="0"/>
                              <a:ext cx="22356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235080"/>
                            <a:ext cx="1123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1880" y="438120"/>
                            <a:ext cx="11232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720" y="380520"/>
                            <a:ext cx="1123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0560" y="251640"/>
                            <a:ext cx="1123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4120" y="380520"/>
                            <a:ext cx="1123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880" y="429840"/>
                            <a:ext cx="11232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142920"/>
                            <a:ext cx="57960" cy="58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151200"/>
                            <a:ext cx="57960" cy="58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35pt;margin-top:429.3pt;width:71.15pt;height:49.2pt" coordorigin="587,8586" coordsize="1423,984">
                <v:oval id="shape_0" stroked="t" o:allowincell="f" style="position:absolute;left:602;top:8586;width:1407;height:70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954;top:8762;width:176;height:17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482;top:8762;width:176;height:17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940;top:9001;width:704;height:177">
                  <v:rect id="shape_0" coordsize="10800,10800" path="l0,21600xee" stroked="t" o:allowincell="f" style="position:absolute;left:940;top:9002;width:351;height:176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292;top:9002;width:351;height:176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588;top:8956;width:176;height:35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032;top:9276;width:176;height:294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16;top:9185;width:176;height:35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833;top:8982;width:176;height:35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618;top:9185;width:176;height:35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429;top:9263;width:176;height:294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998;top:8811;width:90;height:9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522;top:8824;width:90;height:9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9350</wp:posOffset>
                </wp:positionH>
                <wp:positionV relativeFrom="paragraph">
                  <wp:posOffset>3788410</wp:posOffset>
                </wp:positionV>
                <wp:extent cx="556895" cy="3860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920" cy="385920"/>
                          <a:chOff x="0" y="0"/>
                          <a:chExt cx="556920" cy="38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1160" cy="275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68760"/>
                            <a:ext cx="68760" cy="68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68760"/>
                            <a:ext cx="68760" cy="68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1480" y="163800"/>
                            <a:ext cx="278640" cy="68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39680" y="0"/>
                              <a:ext cx="1389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389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88160" y="144000"/>
                            <a:ext cx="6876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280" y="271080"/>
                            <a:ext cx="687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880" y="234360"/>
                            <a:ext cx="6876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56240"/>
                            <a:ext cx="6876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3880" y="234360"/>
                            <a:ext cx="6876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040" y="265320"/>
                            <a:ext cx="687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88200"/>
                            <a:ext cx="37440" cy="37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93960"/>
                            <a:ext cx="37440" cy="37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5pt;margin-top:298.3pt;width:43.85pt;height:30.3pt" coordorigin="1810,5966" coordsize="877,606">
                <v:oval id="shape_0" stroked="t" o:allowincell="f" style="position:absolute;left:1810;top:5966;width:867;height:43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352;top:6074;width:107;height:10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029;top:6074;width:107;height:10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2032;top:6224;width:440;height:108">
                  <v:rect id="shape_0" coordsize="10800,10800" path="l0,21600xee" stroked="t" o:allowincell="f" style="position:absolute;left:2253;top:6224;width:218;height:107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033;top:6224;width:218;height:107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2579;top:6193;width:107;height:217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305;top:6393;width:107;height:18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438;top:6335;width:107;height:217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810;top:6212;width:107;height:217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942;top:6335;width:107;height:217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059;top:6384;width:107;height:180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2377;top:6105;width:58;height:5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52;top:6114;width:58;height:5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9780</wp:posOffset>
                </wp:positionH>
                <wp:positionV relativeFrom="paragraph">
                  <wp:posOffset>3140075</wp:posOffset>
                </wp:positionV>
                <wp:extent cx="721995" cy="500380"/>
                <wp:effectExtent l="5715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160" cy="500400"/>
                          <a:chOff x="0" y="0"/>
                          <a:chExt cx="722160" cy="50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4240" cy="356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88200"/>
                            <a:ext cx="88920" cy="88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88200"/>
                            <a:ext cx="88920" cy="88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4320" y="212040"/>
                            <a:ext cx="360000" cy="88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80000" y="0"/>
                              <a:ext cx="1796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796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633240" y="186840"/>
                            <a:ext cx="8892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520" y="351000"/>
                            <a:ext cx="8892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6960" y="302760"/>
                            <a:ext cx="8892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01960"/>
                            <a:ext cx="8892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9080" y="302760"/>
                            <a:ext cx="8892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200" y="343440"/>
                            <a:ext cx="8892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113760"/>
                            <a:ext cx="48240" cy="48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121320"/>
                            <a:ext cx="48240" cy="48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4pt;margin-top:247.25pt;width:56.85pt;height:39.3pt" coordorigin="5228,4945" coordsize="1137,786">
                <v:oval id="shape_0" stroked="t" o:allowincell="f" style="position:absolute;left:5228;top:4945;width:1124;height:56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930;top:5084;width:139;height:13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511;top:5084;width:139;height:13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5517;top:5278;width:568;height:139">
                  <v:rect id="shape_0" coordsize="10800,10800" path="l0,21600xee" stroked="t" o:allowincell="f" style="position:absolute;left:5802;top:5279;width:282;height:138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518;top:5279;width:282;height:138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6225;top:5239;width:139;height:282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870;top:5498;width:139;height:234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042;top:5422;width:139;height:282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228;top:5263;width:139;height:282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400;top:5422;width:139;height:282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551;top:5486;width:139;height:234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5962;top:5124;width:75;height:7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543;top:5136;width:75;height:7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26030</wp:posOffset>
                </wp:positionH>
                <wp:positionV relativeFrom="paragraph">
                  <wp:posOffset>542290</wp:posOffset>
                </wp:positionV>
                <wp:extent cx="181610" cy="125095"/>
                <wp:effectExtent l="5080" t="5715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40" cy="124920"/>
                          <a:chOff x="0" y="0"/>
                          <a:chExt cx="181440" cy="1249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78920" cy="89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22320"/>
                            <a:ext cx="22320" cy="22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22320"/>
                            <a:ext cx="22320" cy="22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440" y="52560"/>
                            <a:ext cx="90720" cy="22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5720" y="0"/>
                              <a:ext cx="450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450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59480" y="46440"/>
                            <a:ext cx="223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960" y="87480"/>
                            <a:ext cx="223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320" y="75600"/>
                            <a:ext cx="223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0040"/>
                            <a:ext cx="223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360" y="75600"/>
                            <a:ext cx="223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480" y="85680"/>
                            <a:ext cx="223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28440"/>
                            <a:ext cx="12240" cy="12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30600"/>
                            <a:ext cx="12240" cy="12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85pt;margin-top:42.7pt;width:14.4pt;height:9.75pt" coordorigin="3977,854" coordsize="288,195">
                <v:oval id="shape_0" stroked="t" o:allowincell="f" style="position:absolute;left:3979;top:854;width:281;height:14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155;top:889;width:34;height:3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050;top:889;width:34;height:3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4050;top:935;width:144;height:35">
                  <v:rect id="shape_0" coordsize="10800,10800" path="l0,21600xee" stroked="t" o:allowincell="f" style="position:absolute;left:4123;top:937;width:70;height:34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051;top:937;width:70;height:34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4229;top:927;width:34;height:7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140;top:992;width:34;height:58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183;top:973;width:34;height:7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978;top:933;width:34;height:70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021;top:973;width:34;height:70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059;top:989;width:34;height:58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4163;top:899;width:18;height:1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058;top:902;width:18;height:1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86630</wp:posOffset>
                </wp:positionH>
                <wp:positionV relativeFrom="paragraph">
                  <wp:posOffset>3319780</wp:posOffset>
                </wp:positionV>
                <wp:extent cx="542290" cy="375920"/>
                <wp:effectExtent l="5080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160" cy="375840"/>
                          <a:chOff x="0" y="0"/>
                          <a:chExt cx="542160" cy="3758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36040" cy="267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66600"/>
                            <a:ext cx="66600" cy="66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66600"/>
                            <a:ext cx="66600" cy="66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8600" y="158760"/>
                            <a:ext cx="271080" cy="66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35720" y="0"/>
                              <a:ext cx="13536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3536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75560" y="140400"/>
                            <a:ext cx="6660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720" y="264240"/>
                            <a:ext cx="6660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800" y="227880"/>
                            <a:ext cx="6660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51920"/>
                            <a:ext cx="6660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080" y="227880"/>
                            <a:ext cx="6660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3720" y="258480"/>
                            <a:ext cx="6660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856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914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85pt;margin-top:261.4pt;width:42.75pt;height:29.65pt" coordorigin="7537,5228" coordsize="855,593">
                <v:oval id="shape_0" stroked="t" o:allowincell="f" style="position:absolute;left:7539;top:5228;width:843;height:42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066;top:5333;width:104;height:10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752;top:5333;width:104;height:10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7755;top:5477;width:428;height:105">
                  <v:rect id="shape_0" coordsize="10800,10800" path="l0,21600xee" stroked="t" o:allowincell="f" style="position:absolute;left:7970;top:5478;width:212;height:104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7756;top:5478;width:212;height:104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8287;top:5449;width:104;height:21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021;top:5644;width:104;height:175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150;top:5587;width:104;height:21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538;top:5467;width:104;height:21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667;top:5587;width:104;height:21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780;top:5635;width:104;height:175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8090;top:5363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775;top:5372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22365</wp:posOffset>
                </wp:positionH>
                <wp:positionV relativeFrom="paragraph">
                  <wp:posOffset>343535</wp:posOffset>
                </wp:positionV>
                <wp:extent cx="459105" cy="31877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000" cy="318600"/>
                          <a:chOff x="0" y="0"/>
                          <a:chExt cx="459000" cy="31860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455400" cy="227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56520"/>
                            <a:ext cx="57240" cy="57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56520"/>
                            <a:ext cx="57240" cy="57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3040" y="134640"/>
                            <a:ext cx="227880" cy="572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137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120" y="0"/>
                              <a:ext cx="1137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118800"/>
                            <a:ext cx="572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3640" y="22356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3800" y="192960"/>
                            <a:ext cx="572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120" y="127800"/>
                            <a:ext cx="572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640" y="192960"/>
                            <a:ext cx="572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080" y="21852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72360"/>
                            <a:ext cx="29880" cy="29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76680"/>
                            <a:ext cx="29880" cy="29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95pt;margin-top:27.05pt;width:36.15pt;height:25.1pt" coordorigin="9799,541" coordsize="723,502">
                <v:oval id="shape_0" stroked="t" o:allowincell="f" style="position:absolute;left:9805;top:541;width:716;height:35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9985;top:630;width:89;height:8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0253;top:630;width:89;height:8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9976;top:753;width:360;height:90">
                  <v:rect id="shape_0" coordsize="10800,10800" path="l0,21600xee" stroked="t" o:allowincell="f" style="position:absolute;left:9977;top:753;width:178;height:89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0157;top:753;width:178;height:89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9799;top:728;width:89;height:178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0025;top:893;width:89;height:149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9915;top:845;width:89;height:178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0432;top:742;width:89;height:178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0323;top:845;width:89;height:178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0226;top:885;width:89;height:149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10007;top:655;width:46;height:4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0274;top:662;width:46;height:4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07610</wp:posOffset>
                </wp:positionH>
                <wp:positionV relativeFrom="paragraph">
                  <wp:posOffset>1401445</wp:posOffset>
                </wp:positionV>
                <wp:extent cx="181610" cy="12509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40" cy="124920"/>
                          <a:chOff x="0" y="0"/>
                          <a:chExt cx="181440" cy="124920"/>
                        </a:xfrm>
                      </wpg:grpSpPr>
                      <wps:wsp>
                        <wps:cNvSpPr/>
                        <wps:spPr>
                          <a:xfrm>
                            <a:off x="2520" y="0"/>
                            <a:ext cx="178920" cy="89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22320"/>
                            <a:ext cx="22320" cy="22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320"/>
                            <a:ext cx="22320" cy="22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000" y="52560"/>
                            <a:ext cx="90000" cy="223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450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000" y="0"/>
                              <a:ext cx="450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46440"/>
                            <a:ext cx="223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520" y="87480"/>
                            <a:ext cx="223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160" y="75600"/>
                            <a:ext cx="223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480" y="50040"/>
                            <a:ext cx="223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400" y="75600"/>
                            <a:ext cx="223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280" y="85680"/>
                            <a:ext cx="223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28440"/>
                            <a:ext cx="12240" cy="12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0600"/>
                            <a:ext cx="12240" cy="12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4.25pt;margin-top:110.35pt;width:14.35pt;height:9.8pt" coordorigin="7885,2207" coordsize="287,196">
                <v:oval id="shape_0" stroked="t" o:allowincell="f" style="position:absolute;left:7890;top:2207;width:281;height:14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960;top:2242;width:34;height:3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066;top:2242;width:34;height:3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7956;top:2289;width:142;height:35">
                  <v:rect id="shape_0" coordsize="10800,10800" path="l0,21600xee" stroked="t" o:allowincell="f" style="position:absolute;left:7957;top:2290;width:70;height:34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8028;top:2290;width:70;height:34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7886;top:2280;width:34;height:70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975;top:2345;width:34;height:58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932;top:2326;width:34;height:70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137;top:2286;width:34;height:7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093;top:2326;width:34;height:7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055;top:2342;width:34;height:58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7969;top:2252;width:18;height:1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074;top:2255;width:18;height:1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67070</wp:posOffset>
                </wp:positionH>
                <wp:positionV relativeFrom="paragraph">
                  <wp:posOffset>554990</wp:posOffset>
                </wp:positionV>
                <wp:extent cx="361950" cy="250825"/>
                <wp:effectExtent l="5080" t="5080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250920"/>
                          <a:chOff x="0" y="0"/>
                          <a:chExt cx="361800" cy="25092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358200" cy="178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44280"/>
                            <a:ext cx="45000" cy="45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44280"/>
                            <a:ext cx="45000" cy="45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9640" y="105480"/>
                            <a:ext cx="179640" cy="450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896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0" y="0"/>
                              <a:ext cx="896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93240"/>
                            <a:ext cx="450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3040" y="176040"/>
                            <a:ext cx="450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960" y="151920"/>
                            <a:ext cx="450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100440"/>
                            <a:ext cx="450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080" y="151920"/>
                            <a:ext cx="450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840" y="172080"/>
                            <a:ext cx="450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57240"/>
                            <a:ext cx="23400" cy="23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60480"/>
                            <a:ext cx="23400" cy="23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4.05pt;margin-top:43.7pt;width:28.6pt;height:19.75pt" coordorigin="9081,874" coordsize="572,395">
                <v:oval id="shape_0" stroked="t" o:allowincell="f" style="position:absolute;left:9088;top:874;width:563;height:28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9229;top:944;width:70;height:7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9440;top:944;width:70;height:7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9223;top:1040;width:284;height:71">
                  <v:rect id="shape_0" coordsize="10800,10800" path="l0,21600xee" stroked="t" o:allowincell="f" style="position:absolute;left:9223;top:1040;width:140;height:70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9365;top:1040;width:140;height:70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9082;top:1021;width:70;height:140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9260;top:1151;width:70;height:117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9173;top:1113;width:70;height:140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9581;top:1032;width:70;height:14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9495;top:1113;width:70;height:14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9419;top:1145;width:70;height:117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9247;top:964;width:36;height:3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457;top:969;width:36;height:3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14040</wp:posOffset>
                </wp:positionH>
                <wp:positionV relativeFrom="paragraph">
                  <wp:posOffset>589280</wp:posOffset>
                </wp:positionV>
                <wp:extent cx="361950" cy="250825"/>
                <wp:effectExtent l="5080" t="5080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250920"/>
                          <a:chOff x="0" y="0"/>
                          <a:chExt cx="361800" cy="25092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358200" cy="178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44280"/>
                            <a:ext cx="45000" cy="45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44280"/>
                            <a:ext cx="45000" cy="45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9640" y="105480"/>
                            <a:ext cx="179640" cy="450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896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0" y="0"/>
                              <a:ext cx="896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93240"/>
                            <a:ext cx="450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3040" y="176040"/>
                            <a:ext cx="450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960" y="151920"/>
                            <a:ext cx="450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100440"/>
                            <a:ext cx="450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080" y="151920"/>
                            <a:ext cx="450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840" y="172080"/>
                            <a:ext cx="450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57240"/>
                            <a:ext cx="23400" cy="23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60480"/>
                            <a:ext cx="23400" cy="23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15pt;margin-top:46.4pt;width:28.55pt;height:19.75pt" coordorigin="4903,928" coordsize="571,395">
                <v:oval id="shape_0" stroked="t" o:allowincell="f" style="position:absolute;left:4910;top:928;width:563;height:28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051;top:998;width:70;height:7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262;top:998;width:70;height:7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5044;top:1093;width:284;height:71">
                  <v:rect id="shape_0" coordsize="10800,10800" path="l0,21600xee" stroked="t" o:allowincell="f" style="position:absolute;left:5045;top:1094;width:140;height:70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187;top:1094;width:140;height:70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4904;top:1075;width:70;height:140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082;top:1205;width:70;height:117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995;top:1167;width:70;height:140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403;top:1086;width:70;height:14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317;top:1167;width:70;height:14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241;top:1199;width:70;height:117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5069;top:1018;width:36;height:3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279;top:1023;width:36;height:3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38470</wp:posOffset>
                </wp:positionH>
                <wp:positionV relativeFrom="paragraph">
                  <wp:posOffset>3481070</wp:posOffset>
                </wp:positionV>
                <wp:extent cx="197485" cy="136525"/>
                <wp:effectExtent l="5080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40" cy="136440"/>
                          <a:chOff x="0" y="0"/>
                          <a:chExt cx="197640" cy="136440"/>
                        </a:xfrm>
                      </wpg:grpSpPr>
                      <wps:wsp>
                        <wps:cNvSpPr/>
                        <wps:spPr>
                          <a:xfrm>
                            <a:off x="2520" y="0"/>
                            <a:ext cx="195120" cy="97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24120"/>
                            <a:ext cx="24840" cy="24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24120"/>
                            <a:ext cx="24840" cy="24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960" y="57240"/>
                            <a:ext cx="98280" cy="248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489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320" y="0"/>
                              <a:ext cx="489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50760"/>
                            <a:ext cx="248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1560" y="95760"/>
                            <a:ext cx="248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680" y="82440"/>
                            <a:ext cx="248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800" y="54720"/>
                            <a:ext cx="248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920" y="82440"/>
                            <a:ext cx="248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000" y="93960"/>
                            <a:ext cx="248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30960"/>
                            <a:ext cx="12600" cy="12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3120"/>
                            <a:ext cx="12600" cy="12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6.05pt;margin-top:274.1pt;width:15.65pt;height:10.75pt" coordorigin="8721,5482" coordsize="313,215">
                <v:oval id="shape_0" stroked="t" o:allowincell="f" style="position:absolute;left:8726;top:5482;width:306;height:15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803;top:5520;width:38;height:3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917;top:5520;width:38;height:3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8799;top:5572;width:155;height:39">
                  <v:rect id="shape_0" coordsize="10800,10800" path="l0,21600xee" stroked="t" o:allowincell="f" style="position:absolute;left:8799;top:5572;width:76;height:38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8877;top:5572;width:76;height:38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8722;top:5562;width:38;height:76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819;top:5633;width:38;height:63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772;top:5612;width:38;height:76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994;top:5568;width:38;height:76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947;top:5612;width:38;height:76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906;top:5630;width:38;height:63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8812;top:5531;width:19;height:1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927;top:5534;width:19;height:1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50790</wp:posOffset>
                </wp:positionH>
                <wp:positionV relativeFrom="paragraph">
                  <wp:posOffset>181610</wp:posOffset>
                </wp:positionV>
                <wp:extent cx="721995" cy="501015"/>
                <wp:effectExtent l="5080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160" cy="501120"/>
                          <a:chOff x="0" y="0"/>
                          <a:chExt cx="722160" cy="501120"/>
                        </a:xfrm>
                      </wpg:grpSpPr>
                      <wps:wsp>
                        <wps:cNvSpPr/>
                        <wps:spPr>
                          <a:xfrm>
                            <a:off x="6480" y="0"/>
                            <a:ext cx="715680" cy="357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88920"/>
                            <a:ext cx="90000" cy="9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88920"/>
                            <a:ext cx="90000" cy="9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8920" y="212040"/>
                            <a:ext cx="358200" cy="900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7892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280" y="0"/>
                              <a:ext cx="17892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187920"/>
                            <a:ext cx="9000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6080" y="351000"/>
                            <a:ext cx="9000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560" y="304200"/>
                            <a:ext cx="9000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800" y="201960"/>
                            <a:ext cx="9000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2720" y="304200"/>
                            <a:ext cx="9000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240" y="343440"/>
                            <a:ext cx="9000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11448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" y="12060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7pt;margin-top:14.3pt;width:56.85pt;height:39.4pt" coordorigin="7954,286" coordsize="1137,788">
                <v:oval id="shape_0" stroked="t" o:allowincell="f" style="position:absolute;left:7964;top:286;width:1126;height:56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246;top:426;width:141;height:14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667;top:426;width:141;height:14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8236;top:620;width:564;height:142">
                  <v:rect id="shape_0" coordsize="10800,10800" path="l0,21600xee" stroked="t" o:allowincell="f" style="position:absolute;left:8236;top:620;width:281;height:141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8518;top:620;width:281;height:141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7954;top:582;width:141;height:28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310;top:838;width:141;height:235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136;top:765;width:141;height:28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949;top:604;width:141;height:28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777;top:765;width:141;height:28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625;top:827;width:141;height:235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8282;top:466;width:73;height: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701;top:476;width:73;height: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61125</wp:posOffset>
                </wp:positionH>
                <wp:positionV relativeFrom="paragraph">
                  <wp:posOffset>2719705</wp:posOffset>
                </wp:positionV>
                <wp:extent cx="361950" cy="250825"/>
                <wp:effectExtent l="5080" t="5080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250920"/>
                          <a:chOff x="0" y="0"/>
                          <a:chExt cx="361800" cy="25092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358200" cy="178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44280"/>
                            <a:ext cx="45000" cy="45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44280"/>
                            <a:ext cx="45000" cy="45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9640" y="105480"/>
                            <a:ext cx="179640" cy="450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896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0" y="0"/>
                              <a:ext cx="896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93240"/>
                            <a:ext cx="450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3040" y="176040"/>
                            <a:ext cx="450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960" y="151920"/>
                            <a:ext cx="450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100440"/>
                            <a:ext cx="450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080" y="151920"/>
                            <a:ext cx="450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840" y="172080"/>
                            <a:ext cx="450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57240"/>
                            <a:ext cx="23400" cy="23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60480"/>
                            <a:ext cx="23400" cy="23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8.7pt;margin-top:214.15pt;width:28.6pt;height:19.8pt" coordorigin="10174,4283" coordsize="572,396">
                <v:oval id="shape_0" stroked="t" o:allowincell="f" style="position:absolute;left:10181;top:4283;width:563;height:28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0322;top:4353;width:70;height:7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0533;top:4353;width:70;height:7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10316;top:4448;width:284;height:71">
                  <v:rect id="shape_0" coordsize="10800,10800" path="l0,21600xee" stroked="t" o:allowincell="f" style="position:absolute;left:10316;top:4449;width:140;height:70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0458;top:4449;width:140;height:70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10175;top:4430;width:70;height:140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0353;top:4560;width:70;height:117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0267;top:4522;width:70;height:140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0674;top:4441;width:70;height:14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0588;top:4522;width:70;height:14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0512;top:4554;width:70;height:117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10340;top:4373;width:36;height:3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0550;top:4378;width:36;height:3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14770</wp:posOffset>
                </wp:positionH>
                <wp:positionV relativeFrom="paragraph">
                  <wp:posOffset>688340</wp:posOffset>
                </wp:positionV>
                <wp:extent cx="287020" cy="199390"/>
                <wp:effectExtent l="5080" t="5080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920" cy="199440"/>
                          <a:chOff x="0" y="0"/>
                          <a:chExt cx="286920" cy="199440"/>
                        </a:xfrm>
                      </wpg:grpSpPr>
                      <wps:wsp>
                        <wps:cNvSpPr/>
                        <wps:spPr>
                          <a:xfrm>
                            <a:off x="2520" y="0"/>
                            <a:ext cx="284400" cy="142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35640"/>
                            <a:ext cx="35640" cy="35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5640"/>
                            <a:ext cx="35640" cy="35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1280" y="84600"/>
                            <a:ext cx="142200" cy="356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712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920" y="0"/>
                              <a:ext cx="712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74880"/>
                            <a:ext cx="356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640" y="139680"/>
                            <a:ext cx="35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" y="121320"/>
                            <a:ext cx="356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640" y="79920"/>
                            <a:ext cx="356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720" y="121320"/>
                            <a:ext cx="356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560" y="136440"/>
                            <a:ext cx="35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45720"/>
                            <a:ext cx="18360" cy="18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48240"/>
                            <a:ext cx="18360" cy="18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5.1pt;margin-top:54.2pt;width:22.65pt;height:15.7pt" coordorigin="10102,1084" coordsize="453,314">
                <v:oval id="shape_0" stroked="t" o:allowincell="f" style="position:absolute;left:10106;top:1084;width:447;height:22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0218;top:1140;width:55;height:5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0386;top:1140;width:55;height:5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10214;top:1217;width:224;height:56">
                  <v:rect id="shape_0" coordsize="10800,10800" path="l0,21600xee" stroked="t" o:allowincell="f" style="position:absolute;left:10214;top:1217;width:111;height:55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0326;top:1217;width:111;height:55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10102;top:1202;width:55;height:11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0243;top:1304;width:55;height:93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0174;top:1275;width:55;height:11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0498;top:1210;width:55;height:11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0429;top:1275;width:55;height:11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0369;top:1299;width:55;height:93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10232;top:1156;width:28;height:2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0399;top:1160;width:28;height:2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60830</wp:posOffset>
                </wp:positionH>
                <wp:positionV relativeFrom="paragraph">
                  <wp:posOffset>737870</wp:posOffset>
                </wp:positionV>
                <wp:extent cx="807085" cy="560070"/>
                <wp:effectExtent l="5080" t="5080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7120" cy="560160"/>
                          <a:chOff x="0" y="0"/>
                          <a:chExt cx="807120" cy="560160"/>
                        </a:xfrm>
                      </wpg:grpSpPr>
                      <wps:wsp>
                        <wps:cNvSpPr/>
                        <wps:spPr>
                          <a:xfrm>
                            <a:off x="6840" y="0"/>
                            <a:ext cx="800280" cy="399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00440"/>
                            <a:ext cx="100440" cy="100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100440"/>
                            <a:ext cx="100440" cy="100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8720" y="236880"/>
                            <a:ext cx="400680" cy="1004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2001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520" y="0"/>
                              <a:ext cx="2001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209520"/>
                            <a:ext cx="10044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2000" y="392400"/>
                            <a:ext cx="10044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8880" y="339120"/>
                            <a:ext cx="10044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6680" y="224280"/>
                            <a:ext cx="10044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4280" y="339120"/>
                            <a:ext cx="10044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7000" y="384840"/>
                            <a:ext cx="10044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127800"/>
                            <a:ext cx="52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134640"/>
                            <a:ext cx="52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9pt;margin-top:58.1pt;width:63.55pt;height:44.1pt" coordorigin="2458,1162" coordsize="1271,882">
                <v:oval id="shape_0" stroked="t" o:allowincell="f" style="position:absolute;left:2469;top:1162;width:1259;height:62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784;top:1320;width:157;height:15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256;top:1320;width:157;height:15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2770;top:1535;width:632;height:158">
                  <v:rect id="shape_0" coordsize="10800,10800" path="l0,21600xee" stroked="t" o:allowincell="f" style="position:absolute;left:2771;top:1535;width:314;height:157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087;top:1535;width:314;height:157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2458;top:1492;width:157;height:314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855;top:1780;width:157;height:263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661;top:1696;width:157;height:314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571;top:1515;width:157;height:314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378;top:1696;width:157;height:314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209;top:1768;width:157;height:263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2824;top:1363;width:82;height:8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292;top:1374;width:82;height:8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95525</wp:posOffset>
                </wp:positionH>
                <wp:positionV relativeFrom="paragraph">
                  <wp:posOffset>975995</wp:posOffset>
                </wp:positionV>
                <wp:extent cx="1174115" cy="814070"/>
                <wp:effectExtent l="5080" t="5715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3960" cy="813960"/>
                          <a:chOff x="0" y="0"/>
                          <a:chExt cx="1173960" cy="813960"/>
                        </a:xfrm>
                      </wpg:grpSpPr>
                      <wps:wsp>
                        <wps:cNvSpPr/>
                        <wps:spPr>
                          <a:xfrm>
                            <a:off x="9360" y="0"/>
                            <a:ext cx="1163880" cy="582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145440"/>
                            <a:ext cx="145440" cy="145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145440"/>
                            <a:ext cx="145440" cy="145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440" y="343440"/>
                            <a:ext cx="582840" cy="1454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29016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2680" y="0"/>
                              <a:ext cx="29016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304920"/>
                            <a:ext cx="145440" cy="2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7200" y="570240"/>
                            <a:ext cx="14544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7200" y="493920"/>
                            <a:ext cx="145440" cy="2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326520"/>
                            <a:ext cx="145440" cy="2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1040" y="493920"/>
                            <a:ext cx="145440" cy="2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4800" y="558720"/>
                            <a:ext cx="14544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186120"/>
                            <a:ext cx="74880" cy="75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195480"/>
                            <a:ext cx="75600" cy="75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7pt;margin-top:76.85pt;width:92.5pt;height:64.1pt" coordorigin="3614,1537" coordsize="1850,1282">
                <v:oval id="shape_0" stroked="t" o:allowincell="f" style="position:absolute;left:3629;top:1537;width:1832;height:91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091;top:1766;width:228;height:22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776;top:1766;width:228;height:22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4069;top:2077;width:919;height:229">
                  <v:rect id="shape_0" coordsize="10800,10800" path="l0,21600xee" stroked="t" o:allowincell="f" style="position:absolute;left:4071;top:2078;width:456;height:228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531;top:2078;width:456;height:228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3615;top:2017;width:228;height:456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193;top:2435;width:228;height:383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910;top:2315;width:228;height:456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235;top:2051;width:228;height:456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955;top:2315;width:228;height:456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709;top:2417;width:228;height:383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4148;top:1830;width:117;height:11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828;top:1845;width:118;height:11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50</wp:posOffset>
                </wp:positionH>
                <wp:positionV relativeFrom="paragraph">
                  <wp:posOffset>2109470</wp:posOffset>
                </wp:positionV>
                <wp:extent cx="722630" cy="50101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520" cy="501120"/>
                          <a:chOff x="0" y="0"/>
                          <a:chExt cx="722520" cy="501120"/>
                        </a:xfrm>
                      </wpg:grpSpPr>
                      <wps:wsp>
                        <wps:cNvSpPr/>
                        <wps:spPr>
                          <a:xfrm>
                            <a:off x="6840" y="0"/>
                            <a:ext cx="715680" cy="358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89640"/>
                            <a:ext cx="89640" cy="89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89640"/>
                            <a:ext cx="89640" cy="89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8920" y="211320"/>
                            <a:ext cx="358200" cy="896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7892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280" y="0"/>
                              <a:ext cx="17892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187920"/>
                            <a:ext cx="8964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5360" y="351000"/>
                            <a:ext cx="8964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560" y="304200"/>
                            <a:ext cx="8964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240" y="201240"/>
                            <a:ext cx="8964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3080" y="304200"/>
                            <a:ext cx="8964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320" y="344160"/>
                            <a:ext cx="8964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11448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" y="12060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166.1pt;width:57pt;height:39.45pt" coordorigin="9,3322" coordsize="1140,789">
                <v:oval id="shape_0" stroked="t" o:allowincell="f" style="position:absolute;left:21;top:3322;width:1126;height:56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3;top:3463;width:140;height:14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25;top:3463;width:140;height:14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292;top:3654;width:565;height:141">
                  <v:rect id="shape_0" coordsize="10800,10800" path="l0,21600xee" stroked="t" o:allowincell="f" style="position:absolute;left:292;top:3655;width:281;height:140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74;top:3655;width:281;height:140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10;top:3618;width:140;height:28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65;top:3875;width:140;height:235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92;top:3801;width:140;height:28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007;top:3639;width:140;height:28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34;top:3801;width:140;height:28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83;top:3864;width:140;height:235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338;top:3502;width:73;height: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57;top:3512;width:73;height: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09945</wp:posOffset>
                </wp:positionH>
                <wp:positionV relativeFrom="paragraph">
                  <wp:posOffset>905510</wp:posOffset>
                </wp:positionV>
                <wp:extent cx="758825" cy="52641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8880" cy="526320"/>
                          <a:chOff x="0" y="0"/>
                          <a:chExt cx="758880" cy="526320"/>
                        </a:xfrm>
                      </wpg:grpSpPr>
                      <wps:wsp>
                        <wps:cNvSpPr/>
                        <wps:spPr>
                          <a:xfrm>
                            <a:off x="6840" y="0"/>
                            <a:ext cx="751680" cy="376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93960"/>
                            <a:ext cx="93960" cy="93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93960"/>
                            <a:ext cx="93960" cy="93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7200" y="222840"/>
                            <a:ext cx="376560" cy="939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8792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640" y="0"/>
                              <a:ext cx="18792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197640"/>
                            <a:ext cx="9396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6880" y="369000"/>
                            <a:ext cx="9396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1320" y="319320"/>
                            <a:ext cx="9396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4920" y="211320"/>
                            <a:ext cx="9396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9360" y="319320"/>
                            <a:ext cx="9396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200" y="361440"/>
                            <a:ext cx="9396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119880"/>
                            <a:ext cx="49680" cy="49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127080"/>
                            <a:ext cx="49680" cy="49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5.35pt;margin-top:71.3pt;width:59.8pt;height:41.45pt" coordorigin="9307,1426" coordsize="1196,829">
                <v:oval id="shape_0" stroked="t" o:allowincell="f" style="position:absolute;left:9318;top:1426;width:1183;height:59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9615;top:1574;width:147;height:14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0057;top:1574;width:147;height:14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9602;top:1777;width:593;height:148">
                  <v:rect id="shape_0" coordsize="10800,10800" path="l0,21600xee" stroked="t" o:allowincell="f" style="position:absolute;left:9602;top:1777;width:295;height:147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9899;top:1777;width:295;height:147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9307;top:1737;width:147;height:295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9680;top:2007;width:147;height:247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9498;top:1929;width:147;height:295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0354;top:1759;width:147;height:295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0172;top:1929;width:147;height:295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0013;top:1995;width:147;height:247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9651;top:1615;width:77;height:7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0091;top:1626;width:77;height:7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76530</wp:posOffset>
                </wp:positionH>
                <wp:positionV relativeFrom="paragraph">
                  <wp:posOffset>7781290</wp:posOffset>
                </wp:positionV>
                <wp:extent cx="723265" cy="501015"/>
                <wp:effectExtent l="5715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240" cy="501120"/>
                          <a:chOff x="0" y="0"/>
                          <a:chExt cx="723240" cy="501120"/>
                        </a:xfrm>
                      </wpg:grpSpPr>
                      <wps:wsp>
                        <wps:cNvSpPr/>
                        <wps:spPr>
                          <a:xfrm>
                            <a:off x="7560" y="0"/>
                            <a:ext cx="715680" cy="358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89640"/>
                            <a:ext cx="89640" cy="89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89640"/>
                            <a:ext cx="89640" cy="89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8920" y="211320"/>
                            <a:ext cx="358200" cy="896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7892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280" y="0"/>
                              <a:ext cx="17892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187920"/>
                            <a:ext cx="8964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5360" y="351000"/>
                            <a:ext cx="8964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6280" y="304200"/>
                            <a:ext cx="8964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240" y="201240"/>
                            <a:ext cx="8964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3080" y="304200"/>
                            <a:ext cx="8964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320" y="344160"/>
                            <a:ext cx="8964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11448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" y="12060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95pt;margin-top:612.7pt;width:57pt;height:39.45pt" coordorigin="-279,12254" coordsize="1140,789">
                <v:oval id="shape_0" stroked="t" o:allowincell="f" style="position:absolute;left:-266;top:12254;width:1126;height:56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5;top:12395;width:140;height:14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;top:12395;width:140;height:14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4;top:12586;width:565;height:141">
                  <v:rect id="shape_0" coordsize="10800,10800" path="l0,21600xee" stroked="t" o:allowincell="f" style="position:absolute;left:4;top:12587;width:281;height:140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86;top:12587;width:281;height:140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-278;top:12550;width:140;height:28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7;top:12807;width:140;height:235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-95;top:12733;width:140;height:28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19;top:12571;width:140;height:28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46;top:12733;width:140;height:28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95;top:12796;width:140;height:235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50;top:12434;width:73;height: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69;top:12444;width:73;height: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1150</wp:posOffset>
                </wp:positionH>
                <wp:positionV relativeFrom="paragraph">
                  <wp:posOffset>3663950</wp:posOffset>
                </wp:positionV>
                <wp:extent cx="608330" cy="421005"/>
                <wp:effectExtent l="5080" t="5715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400" cy="420840"/>
                          <a:chOff x="0" y="0"/>
                          <a:chExt cx="608400" cy="420840"/>
                        </a:xfrm>
                      </wpg:grpSpPr>
                      <wps:wsp>
                        <wps:cNvSpPr/>
                        <wps:spPr>
                          <a:xfrm>
                            <a:off x="5040" y="0"/>
                            <a:ext cx="602640" cy="301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75600"/>
                            <a:ext cx="75600" cy="75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75600"/>
                            <a:ext cx="75600" cy="75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0480" y="177840"/>
                            <a:ext cx="301680" cy="75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504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200" y="0"/>
                              <a:ext cx="1504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157320"/>
                            <a:ext cx="7560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9720" y="294480"/>
                            <a:ext cx="7560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7200" y="255240"/>
                            <a:ext cx="7560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2800" y="168840"/>
                            <a:ext cx="7560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0640" y="255240"/>
                            <a:ext cx="7560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000" y="289080"/>
                            <a:ext cx="7560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95760"/>
                            <a:ext cx="39240" cy="39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101520"/>
                            <a:ext cx="39240" cy="39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45pt;margin-top:288.5pt;width:47.95pt;height:33.1pt" coordorigin="6489,5770" coordsize="959,662">
                <v:oval id="shape_0" stroked="t" o:allowincell="f" style="position:absolute;left:6498;top:5770;width:948;height:47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737;top:5889;width:118;height:11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092;top:5889;width:118;height:11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6726;top:6049;width:476;height:119">
                  <v:rect id="shape_0" coordsize="10800,10800" path="l0,21600xee" stroked="t" o:allowincell="f" style="position:absolute;left:6727;top:6050;width:236;height:118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6965;top:6050;width:236;height:118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6490;top:6018;width:118;height:236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789;top:6234;width:118;height:198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643;top:6172;width:118;height:236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329;top:6036;width:118;height:236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184;top:6172;width:118;height:236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057;top:6225;width:118;height:198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6766;top:5921;width:61;height:6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119;top:5930;width:61;height:6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1610</wp:posOffset>
                </wp:positionH>
                <wp:positionV relativeFrom="paragraph">
                  <wp:posOffset>3938270</wp:posOffset>
                </wp:positionV>
                <wp:extent cx="506730" cy="350520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880" cy="350640"/>
                          <a:chOff x="0" y="0"/>
                          <a:chExt cx="506880" cy="350640"/>
                        </a:xfrm>
                      </wpg:grpSpPr>
                      <wps:wsp>
                        <wps:cNvSpPr/>
                        <wps:spPr>
                          <a:xfrm>
                            <a:off x="5040" y="0"/>
                            <a:ext cx="501480" cy="250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" y="63000"/>
                            <a:ext cx="63000" cy="63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63000"/>
                            <a:ext cx="63000" cy="63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5640" y="147960"/>
                            <a:ext cx="251640" cy="630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256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000" y="0"/>
                              <a:ext cx="1256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131400"/>
                            <a:ext cx="6300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040" y="245880"/>
                            <a:ext cx="630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1360" y="213480"/>
                            <a:ext cx="6300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3880" y="141120"/>
                            <a:ext cx="6300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200" y="213480"/>
                            <a:ext cx="6300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880" y="240840"/>
                            <a:ext cx="630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79920"/>
                            <a:ext cx="33120" cy="33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84600"/>
                            <a:ext cx="33120" cy="33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310.1pt;width:39.95pt;height:27.6pt" coordorigin="285,6202" coordsize="799,552">
                <v:oval id="shape_0" stroked="t" o:allowincell="f" style="position:absolute;left:294;top:6202;width:789;height:39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92;top:6301;width:98;height:9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87;top:6301;width:98;height:9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484;top:6434;width:396;height:99">
                  <v:rect id="shape_0" coordsize="10800,10800" path="l0,21600xee" stroked="t" o:allowincell="f" style="position:absolute;left:484;top:6435;width:197;height:98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682;top:6435;width:197;height:98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286;top:6409;width:98;height:197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35;top:6589;width:98;height:164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14;top:6538;width:98;height:197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985;top:6424;width:98;height:197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64;top:6538;width:98;height:197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58;top:6581;width:98;height:164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516;top:6328;width:51;height:5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10;top:6335;width:51;height:5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32830</wp:posOffset>
                </wp:positionH>
                <wp:positionV relativeFrom="paragraph">
                  <wp:posOffset>4669790</wp:posOffset>
                </wp:positionV>
                <wp:extent cx="722630" cy="50101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520" cy="501120"/>
                          <a:chOff x="0" y="0"/>
                          <a:chExt cx="722520" cy="501120"/>
                        </a:xfrm>
                      </wpg:grpSpPr>
                      <wps:wsp>
                        <wps:cNvSpPr/>
                        <wps:spPr>
                          <a:xfrm>
                            <a:off x="6840" y="0"/>
                            <a:ext cx="715680" cy="358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89640"/>
                            <a:ext cx="89640" cy="89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89640"/>
                            <a:ext cx="89640" cy="89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8920" y="211320"/>
                            <a:ext cx="358200" cy="896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7892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280" y="0"/>
                              <a:ext cx="17892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187920"/>
                            <a:ext cx="8964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5360" y="351000"/>
                            <a:ext cx="8964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560" y="304200"/>
                            <a:ext cx="8964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240" y="201240"/>
                            <a:ext cx="8964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3080" y="304200"/>
                            <a:ext cx="8964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320" y="344160"/>
                            <a:ext cx="8964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11448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" y="12060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.85pt;margin-top:367.7pt;width:57pt;height:39.45pt" coordorigin="9657,7354" coordsize="1140,789">
                <v:oval id="shape_0" stroked="t" o:allowincell="f" style="position:absolute;left:9669;top:7354;width:1126;height:56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9951;top:7495;width:140;height:14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0373;top:7495;width:140;height:14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9940;top:7686;width:565;height:141">
                  <v:rect id="shape_0" coordsize="10800,10800" path="l0,21600xee" stroked="t" o:allowincell="f" style="position:absolute;left:9940;top:7687;width:281;height:140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0222;top:7687;width:281;height:140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9658;top:7650;width:140;height:28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0013;top:7907;width:140;height:235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9840;top:7833;width:140;height:28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0655;top:7671;width:140;height:28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0482;top:7833;width:140;height:28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0331;top:7896;width:140;height:235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9986;top:7534;width:73;height: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0405;top:7544;width:73;height: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09870</wp:posOffset>
                </wp:positionH>
                <wp:positionV relativeFrom="paragraph">
                  <wp:posOffset>5584190</wp:posOffset>
                </wp:positionV>
                <wp:extent cx="1537970" cy="106616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7920" cy="1066320"/>
                          <a:chOff x="0" y="0"/>
                          <a:chExt cx="1537920" cy="1066320"/>
                        </a:xfrm>
                      </wpg:grpSpPr>
                      <wps:wsp>
                        <wps:cNvSpPr/>
                        <wps:spPr>
                          <a:xfrm>
                            <a:off x="14760" y="0"/>
                            <a:ext cx="1523520" cy="762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190440"/>
                            <a:ext cx="191160" cy="191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190440"/>
                            <a:ext cx="191160" cy="191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9800" y="450720"/>
                            <a:ext cx="763200" cy="1911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38160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600" y="0"/>
                              <a:ext cx="38160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400680"/>
                            <a:ext cx="19116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0240" y="746640"/>
                            <a:ext cx="191160" cy="31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6240" y="647640"/>
                            <a:ext cx="19116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6760" y="428760"/>
                            <a:ext cx="19116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3840" y="647640"/>
                            <a:ext cx="19116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9360" y="732240"/>
                            <a:ext cx="191160" cy="31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243360"/>
                            <a:ext cx="99720" cy="99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257040"/>
                            <a:ext cx="99720" cy="99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05pt;margin-top:439.7pt;width:121.2pt;height:83.9pt" coordorigin="8361,8794" coordsize="2424,1678">
                <v:oval id="shape_0" stroked="t" o:allowincell="f" style="position:absolute;left:8385;top:8794;width:2398;height:119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985;top:9094;width:300;height:30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9884;top:9094;width:300;height:30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8960;top:9503;width:1203;height:301">
                  <v:rect id="shape_0" coordsize="10800,10800" path="l0,21600xee" stroked="t" o:allowincell="f" style="position:absolute;left:8960;top:9504;width:600;height:300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9561;top:9504;width:600;height:300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8362;top:9425;width:300;height:599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9118;top:9970;width:300;height:502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750;top:9814;width:300;height:599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0483;top:9469;width:300;height:599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0116;top:9814;width:300;height:599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9794;top:9947;width:300;height:502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9060;top:9177;width:156;height:1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952;top:9199;width:156;height:1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60830</wp:posOffset>
                </wp:positionH>
                <wp:positionV relativeFrom="paragraph">
                  <wp:posOffset>6864350</wp:posOffset>
                </wp:positionV>
                <wp:extent cx="1457325" cy="1010285"/>
                <wp:effectExtent l="5080" t="5715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010160"/>
                          <a:chOff x="0" y="0"/>
                          <a:chExt cx="1457280" cy="1010160"/>
                        </a:xfrm>
                      </wpg:grpSpPr>
                      <wps:wsp>
                        <wps:cNvSpPr/>
                        <wps:spPr>
                          <a:xfrm>
                            <a:off x="13320" y="0"/>
                            <a:ext cx="1443240" cy="722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80360"/>
                            <a:ext cx="181080" cy="181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840" y="180360"/>
                            <a:ext cx="181080" cy="181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0000" y="427320"/>
                            <a:ext cx="722520" cy="1810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3614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440" y="0"/>
                              <a:ext cx="3614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379080"/>
                            <a:ext cx="18108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4680" y="707400"/>
                            <a:ext cx="18108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3640" y="613440"/>
                            <a:ext cx="18108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6200" y="405720"/>
                            <a:ext cx="18108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5520" y="613440"/>
                            <a:ext cx="18108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1840" y="694080"/>
                            <a:ext cx="18108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230400"/>
                            <a:ext cx="94680" cy="94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880" y="243720"/>
                            <a:ext cx="94680" cy="94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85pt;margin-top:540.5pt;width:114.8pt;height:79.5pt" coordorigin="2457,10810" coordsize="2296,1590">
                <v:oval id="shape_0" stroked="t" o:allowincell="f" style="position:absolute;left:2479;top:10810;width:2272;height:113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48;top:11094;width:284;height:28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900;top:11094;width:284;height:28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3024;top:11482;width:1140;height:285">
                  <v:rect id="shape_0" coordsize="10800,10800" path="l0,21600xee" stroked="t" o:allowincell="f" style="position:absolute;left:3025;top:11483;width:568;height:284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594;top:11483;width:568;height:284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2458;top:11407;width:284;height:568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174;top:11924;width:284;height:476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826;top:11776;width:284;height:568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468;top:11449;width:284;height:568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120;top:11776;width:284;height:568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815;top:11903;width:284;height:476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3119;top:11173;width:148;height:14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965;top:11194;width:148;height:14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04670</wp:posOffset>
                </wp:positionH>
                <wp:positionV relativeFrom="paragraph">
                  <wp:posOffset>3427730</wp:posOffset>
                </wp:positionV>
                <wp:extent cx="1517015" cy="1052195"/>
                <wp:effectExtent l="5080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7040" cy="1052280"/>
                          <a:chOff x="0" y="0"/>
                          <a:chExt cx="1517040" cy="1052280"/>
                        </a:xfrm>
                      </wpg:grpSpPr>
                      <wps:wsp>
                        <wps:cNvSpPr/>
                        <wps:spPr>
                          <a:xfrm>
                            <a:off x="14040" y="0"/>
                            <a:ext cx="1502280" cy="751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187920"/>
                            <a:ext cx="188640" cy="188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280" y="187920"/>
                            <a:ext cx="188640" cy="188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5120" y="444960"/>
                            <a:ext cx="751680" cy="1886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37584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200" y="0"/>
                              <a:ext cx="37584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394920"/>
                            <a:ext cx="18864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3040" y="737280"/>
                            <a:ext cx="188640" cy="31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3360" y="638640"/>
                            <a:ext cx="18864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8400" y="423000"/>
                            <a:ext cx="18864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638640"/>
                            <a:ext cx="18864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7120" y="723240"/>
                            <a:ext cx="188640" cy="31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240120"/>
                            <a:ext cx="98280" cy="98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254160"/>
                            <a:ext cx="98280" cy="98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05pt;margin-top:269.9pt;width:119.5pt;height:82.85pt" coordorigin="2841,5398" coordsize="2390,1657">
                <v:oval id="shape_0" stroked="t" o:allowincell="f" style="position:absolute;left:2864;top:5398;width:2365;height:118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456;top:5694;width:296;height:29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43;top:5694;width:296;height:29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3433;top:6097;width:1184;height:297">
                  <v:rect id="shape_0" coordsize="10800,10800" path="l0,21600xee" stroked="t" o:allowincell="f" style="position:absolute;left:3433;top:6098;width:591;height:296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025;top:6098;width:591;height:296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2842;top:6020;width:296;height:59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587;top:6559;width:296;height:495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225;top:6403;width:296;height:59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934;top:6064;width:296;height:59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572;top:6403;width:296;height:59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255;top:6537;width:296;height:495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3530;top:5776;width:154;height:15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411;top:5798;width:154;height:15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84190</wp:posOffset>
                </wp:positionH>
                <wp:positionV relativeFrom="paragraph">
                  <wp:posOffset>7687310</wp:posOffset>
                </wp:positionV>
                <wp:extent cx="1457325" cy="1010285"/>
                <wp:effectExtent l="5080" t="5715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010160"/>
                          <a:chOff x="0" y="0"/>
                          <a:chExt cx="1457280" cy="1010160"/>
                        </a:xfrm>
                      </wpg:grpSpPr>
                      <wps:wsp>
                        <wps:cNvSpPr/>
                        <wps:spPr>
                          <a:xfrm>
                            <a:off x="13320" y="0"/>
                            <a:ext cx="1443240" cy="722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80360"/>
                            <a:ext cx="181080" cy="181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840" y="180360"/>
                            <a:ext cx="181080" cy="181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0000" y="427320"/>
                            <a:ext cx="722520" cy="1810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3614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440" y="0"/>
                              <a:ext cx="3614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379080"/>
                            <a:ext cx="18108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4680" y="707400"/>
                            <a:ext cx="18108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3640" y="613440"/>
                            <a:ext cx="18108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6200" y="405720"/>
                            <a:ext cx="18108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5520" y="613440"/>
                            <a:ext cx="18108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1840" y="694080"/>
                            <a:ext cx="18108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230400"/>
                            <a:ext cx="94680" cy="94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880" y="243720"/>
                            <a:ext cx="94680" cy="94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9.65pt;margin-top:605.3pt;width:114.8pt;height:79.5pt" coordorigin="8793,12106" coordsize="2296,1590">
                <v:oval id="shape_0" stroked="t" o:allowincell="f" style="position:absolute;left:8815;top:12106;width:2272;height:113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9384;top:12390;width:284;height:28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0236;top:12390;width:284;height:28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9360;top:12778;width:1140;height:285">
                  <v:rect id="shape_0" coordsize="10800,10800" path="l0,21600xee" stroked="t" o:allowincell="f" style="position:absolute;left:9361;top:12779;width:568;height:284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9930;top:12779;width:568;height:284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8794;top:12703;width:284;height:568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9510;top:13220;width:284;height:476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9162;top:13072;width:284;height:568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0804;top:12745;width:284;height:568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0456;top:13072;width:284;height:568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0151;top:13199;width:284;height:476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9455;top:12469;width:148;height:14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0301;top:12490;width:148;height:14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73450</wp:posOffset>
                </wp:positionH>
                <wp:positionV relativeFrom="paragraph">
                  <wp:posOffset>6344920</wp:posOffset>
                </wp:positionV>
                <wp:extent cx="457835" cy="317500"/>
                <wp:effectExtent l="5080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317520"/>
                          <a:chOff x="0" y="0"/>
                          <a:chExt cx="457920" cy="317520"/>
                        </a:xfrm>
                      </wpg:grpSpPr>
                      <wps:wsp>
                        <wps:cNvSpPr/>
                        <wps:spPr>
                          <a:xfrm>
                            <a:off x="3240" y="0"/>
                            <a:ext cx="453960" cy="226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57240"/>
                            <a:ext cx="57240" cy="57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57240"/>
                            <a:ext cx="57240" cy="57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3040" y="134640"/>
                            <a:ext cx="226800" cy="572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137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040" y="0"/>
                              <a:ext cx="1137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118080"/>
                            <a:ext cx="572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2920" y="22212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3080" y="192240"/>
                            <a:ext cx="572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680" y="127800"/>
                            <a:ext cx="572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560" y="192240"/>
                            <a:ext cx="572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21852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72360"/>
                            <a:ext cx="29880" cy="29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76320"/>
                            <a:ext cx="29880" cy="29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5pt;margin-top:499.6pt;width:36.05pt;height:25pt" coordorigin="5470,9992" coordsize="721,500">
                <v:oval id="shape_0" stroked="t" o:allowincell="f" style="position:absolute;left:5475;top:9992;width:714;height:35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655;top:10082;width:89;height:8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924;top:10082;width:89;height:8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5647;top:10204;width:358;height:90">
                  <v:rect id="shape_0" coordsize="10800,10800" path="l0,21600xee" stroked="t" o:allowincell="f" style="position:absolute;left:5648;top:10204;width:178;height:89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826;top:10204;width:178;height:89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5470;top:10178;width:89;height:178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695;top:10342;width:89;height:149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585;top:10295;width:89;height:178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101;top:10193;width:89;height:178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992;top:10295;width:89;height:178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895;top:10336;width:89;height:149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5678;top:10106;width:46;height:4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944;top:10112;width:46;height:4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67050</wp:posOffset>
                </wp:positionH>
                <wp:positionV relativeFrom="paragraph">
                  <wp:posOffset>6854190</wp:posOffset>
                </wp:positionV>
                <wp:extent cx="721995" cy="501015"/>
                <wp:effectExtent l="5080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160" cy="501120"/>
                          <a:chOff x="0" y="0"/>
                          <a:chExt cx="722160" cy="501120"/>
                        </a:xfrm>
                      </wpg:grpSpPr>
                      <wps:wsp>
                        <wps:cNvSpPr/>
                        <wps:spPr>
                          <a:xfrm>
                            <a:off x="6480" y="0"/>
                            <a:ext cx="715680" cy="357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90000"/>
                            <a:ext cx="90000" cy="9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90000"/>
                            <a:ext cx="90000" cy="9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8920" y="212040"/>
                            <a:ext cx="356760" cy="900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7892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840" y="0"/>
                              <a:ext cx="17892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187920"/>
                            <a:ext cx="9000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6080" y="351000"/>
                            <a:ext cx="9000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560" y="304200"/>
                            <a:ext cx="9000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800" y="201960"/>
                            <a:ext cx="9000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2720" y="304200"/>
                            <a:ext cx="9000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240" y="344880"/>
                            <a:ext cx="9000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11448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" y="12060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5pt;margin-top:539.7pt;width:56.85pt;height:39.4pt" coordorigin="4830,10794" coordsize="1137,788">
                <v:oval id="shape_0" stroked="t" o:allowincell="f" style="position:absolute;left:4840;top:10794;width:1126;height:56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122;top:10935;width:141;height:14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545;top:10935;width:141;height:14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5112;top:11128;width:562;height:142">
                  <v:rect id="shape_0" coordsize="10800,10800" path="l0,21600xee" stroked="t" o:allowincell="f" style="position:absolute;left:5112;top:11128;width:281;height:141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392;top:11128;width:281;height:141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4830;top:11090;width:141;height:28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186;top:11347;width:141;height:235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012;top:11273;width:141;height:28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825;top:11112;width:141;height:28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653;top:11273;width:141;height:28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501;top:11337;width:141;height:235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5158;top:10974;width:73;height: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577;top:10984;width:73;height: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89630</wp:posOffset>
                </wp:positionH>
                <wp:positionV relativeFrom="paragraph">
                  <wp:posOffset>7321550</wp:posOffset>
                </wp:positionV>
                <wp:extent cx="902970" cy="62547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880" cy="625320"/>
                          <a:chOff x="0" y="0"/>
                          <a:chExt cx="902880" cy="625320"/>
                        </a:xfrm>
                      </wpg:grpSpPr>
                      <wps:wsp>
                        <wps:cNvSpPr/>
                        <wps:spPr>
                          <a:xfrm>
                            <a:off x="8280" y="0"/>
                            <a:ext cx="894600" cy="447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112320"/>
                            <a:ext cx="112320" cy="112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112320"/>
                            <a:ext cx="112320" cy="112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4280" y="264240"/>
                            <a:ext cx="445680" cy="1123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22356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120" y="0"/>
                              <a:ext cx="22356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234360"/>
                            <a:ext cx="1123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2600" y="438120"/>
                            <a:ext cx="11232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000" y="380520"/>
                            <a:ext cx="1123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0560" y="252000"/>
                            <a:ext cx="1123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4120" y="380520"/>
                            <a:ext cx="1123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520" y="430560"/>
                            <a:ext cx="11232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142920"/>
                            <a:ext cx="57960" cy="58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150480"/>
                            <a:ext cx="58320" cy="58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85pt;margin-top:576.5pt;width:71.15pt;height:49.2pt" coordorigin="5337,11530" coordsize="1423,984">
                <v:oval id="shape_0" stroked="t" o:allowincell="f" style="position:absolute;left:5351;top:11530;width:1408;height:70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704;top:11707;width:176;height:17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233;top:11707;width:176;height:17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5691;top:11946;width:701;height:177">
                  <v:rect id="shape_0" coordsize="10800,10800" path="l0,21600xee" stroked="t" o:allowincell="f" style="position:absolute;left:5691;top:11946;width:351;height:176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6041;top:11946;width:351;height:176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5338;top:11899;width:176;height:35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783;top:12220;width:176;height:294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565;top:12129;width:176;height:35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583;top:11927;width:176;height:35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368;top:12129;width:176;height:35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178;top:12208;width:176;height:294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5749;top:11755;width:90;height:9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273;top:11767;width:91;height:9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498590</wp:posOffset>
                </wp:positionH>
                <wp:positionV relativeFrom="paragraph">
                  <wp:posOffset>7412990</wp:posOffset>
                </wp:positionV>
                <wp:extent cx="306705" cy="212725"/>
                <wp:effectExtent l="5080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720" cy="212760"/>
                          <a:chOff x="0" y="0"/>
                          <a:chExt cx="306720" cy="212760"/>
                        </a:xfrm>
                      </wpg:grpSpPr>
                      <wps:wsp>
                        <wps:cNvSpPr/>
                        <wps:spPr>
                          <a:xfrm>
                            <a:off x="2520" y="0"/>
                            <a:ext cx="304200" cy="151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38160"/>
                            <a:ext cx="38160" cy="38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38160"/>
                            <a:ext cx="38160" cy="38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6320" y="90000"/>
                            <a:ext cx="151920" cy="381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763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00" y="0"/>
                              <a:ext cx="763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79920"/>
                            <a:ext cx="3816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5760" y="149400"/>
                            <a:ext cx="381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960" y="129600"/>
                            <a:ext cx="3816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560" y="85680"/>
                            <a:ext cx="3816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120" y="129600"/>
                            <a:ext cx="3816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146520"/>
                            <a:ext cx="381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48240"/>
                            <a:ext cx="19800" cy="19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51480"/>
                            <a:ext cx="19800" cy="19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1.7pt;margin-top:583.7pt;width:24.15pt;height:16.8pt" coordorigin="10234,11674" coordsize="483,336">
                <v:oval id="shape_0" stroked="t" o:allowincell="f" style="position:absolute;left:10238;top:11674;width:478;height:23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0358;top:11734;width:59;height: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0538;top:11734;width:59;height: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10354;top:11816;width:239;height:60">
                  <v:rect id="shape_0" coordsize="10800,10800" path="l0,21600xee" stroked="t" o:allowincell="f" style="position:absolute;left:10354;top:11816;width:119;height:59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0473;top:11816;width:119;height:59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10234;top:11800;width:59;height:119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0385;top:11909;width:59;height:99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0311;top:11878;width:59;height:119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0657;top:11809;width:59;height:119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0584;top:11878;width:59;height:119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0519;top:11905;width:59;height:99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10373;top:11750;width:30;height:3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0551;top:11755;width:30;height:3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75630</wp:posOffset>
                </wp:positionH>
                <wp:positionV relativeFrom="paragraph">
                  <wp:posOffset>6681470</wp:posOffset>
                </wp:positionV>
                <wp:extent cx="1083310" cy="750570"/>
                <wp:effectExtent l="5080" t="5715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3240" cy="750600"/>
                          <a:chOff x="0" y="0"/>
                          <a:chExt cx="1083240" cy="750600"/>
                        </a:xfrm>
                      </wpg:grpSpPr>
                      <wps:wsp>
                        <wps:cNvSpPr/>
                        <wps:spPr>
                          <a:xfrm>
                            <a:off x="10080" y="0"/>
                            <a:ext cx="1073160" cy="536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135360"/>
                            <a:ext cx="135360" cy="135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840" y="135360"/>
                            <a:ext cx="135360" cy="135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8560" y="316800"/>
                            <a:ext cx="535320" cy="1353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2685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760" y="0"/>
                              <a:ext cx="2685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281160"/>
                            <a:ext cx="135360" cy="26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8400" y="526320"/>
                            <a:ext cx="13536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3520" y="456480"/>
                            <a:ext cx="135360" cy="26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7880" y="302400"/>
                            <a:ext cx="135360" cy="26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4800" y="456480"/>
                            <a:ext cx="135360" cy="26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516960"/>
                            <a:ext cx="13536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171360"/>
                            <a:ext cx="7056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181080"/>
                            <a:ext cx="7056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6.85pt;margin-top:526.1pt;width:85.35pt;height:59.05pt" coordorigin="8937,10522" coordsize="1707,1181">
                <v:oval id="shape_0" stroked="t" o:allowincell="f" style="position:absolute;left:8954;top:10522;width:1689;height:84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9376;top:10735;width:212;height:21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0012;top:10735;width:212;height:21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9360;top:11020;width:844;height:213">
                  <v:rect id="shape_0" coordsize="10800,10800" path="l0,21600xee" stroked="t" o:allowincell="f" style="position:absolute;left:9361;top:11021;width:422;height:212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9781;top:11021;width:422;height:212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8938;top:10965;width:212;height:42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9471;top:11351;width:212;height:352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9211;top:11241;width:212;height:42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0431;top:10998;width:212;height:42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0174;top:11241;width:212;height:42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9946;top:11336;width:212;height:352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9430;top:10792;width:110;height:11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0060;top:10807;width:110;height:11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32430</wp:posOffset>
                </wp:positionH>
                <wp:positionV relativeFrom="paragraph">
                  <wp:posOffset>7595870</wp:posOffset>
                </wp:positionV>
                <wp:extent cx="361950" cy="250825"/>
                <wp:effectExtent l="5080" t="5080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250920"/>
                          <a:chOff x="0" y="0"/>
                          <a:chExt cx="361800" cy="25092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358200" cy="178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45000"/>
                            <a:ext cx="45000" cy="45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45000"/>
                            <a:ext cx="45000" cy="45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9640" y="105480"/>
                            <a:ext cx="178920" cy="450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896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280" y="0"/>
                              <a:ext cx="896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93240"/>
                            <a:ext cx="450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3040" y="176040"/>
                            <a:ext cx="450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960" y="151920"/>
                            <a:ext cx="450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100440"/>
                            <a:ext cx="450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080" y="151920"/>
                            <a:ext cx="450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840" y="172800"/>
                            <a:ext cx="450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57240"/>
                            <a:ext cx="23400" cy="23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60480"/>
                            <a:ext cx="23400" cy="23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85pt;margin-top:598.1pt;width:28.6pt;height:19.8pt" coordorigin="4617,11962" coordsize="572,396">
                <v:oval id="shape_0" stroked="t" o:allowincell="f" style="position:absolute;left:4624;top:11962;width:563;height:28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765;top:12033;width:70;height:7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977;top:12033;width:70;height:7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4759;top:12128;width:282;height:71">
                  <v:rect id="shape_0" coordsize="10800,10800" path="l0,21600xee" stroked="t" o:allowincell="f" style="position:absolute;left:4759;top:12128;width:140;height:70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900;top:12128;width:140;height:70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4618;top:12109;width:70;height:140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796;top:12239;width:70;height:117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709;top:12201;width:70;height:140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117;top:12120;width:70;height:14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031;top:12201;width:70;height:14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955;top:12234;width:70;height:117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4783;top:12052;width:36;height:3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993;top:12057;width:36;height:3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77950</wp:posOffset>
                </wp:positionH>
                <wp:positionV relativeFrom="paragraph">
                  <wp:posOffset>7870190</wp:posOffset>
                </wp:positionV>
                <wp:extent cx="1540510" cy="1078865"/>
                <wp:effectExtent l="5080" t="5080" r="4445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0440" cy="1078920"/>
                          <a:chOff x="0" y="0"/>
                          <a:chExt cx="1540440" cy="1078920"/>
                        </a:xfrm>
                      </wpg:grpSpPr>
                      <wps:wsp>
                        <wps:cNvSpPr/>
                        <wps:spPr>
                          <a:xfrm>
                            <a:off x="14040" y="0"/>
                            <a:ext cx="1526040" cy="770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192240"/>
                            <a:ext cx="191160" cy="192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7680" y="192240"/>
                            <a:ext cx="191160" cy="192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0520" y="457200"/>
                            <a:ext cx="763920" cy="1929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38160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960" y="0"/>
                              <a:ext cx="38160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405720"/>
                            <a:ext cx="19116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0600" y="755640"/>
                            <a:ext cx="19116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6960" y="655920"/>
                            <a:ext cx="19116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9280" y="433800"/>
                            <a:ext cx="19116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5640" y="655920"/>
                            <a:ext cx="19116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0440" y="740880"/>
                            <a:ext cx="19116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246240"/>
                            <a:ext cx="10044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0" y="260280"/>
                            <a:ext cx="10044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45pt;margin-top:619.7pt;width:121.35pt;height:84.9pt" coordorigin="2169,12394" coordsize="2427,1698">
                <v:oval id="shape_0" stroked="t" o:allowincell="f" style="position:absolute;left:2192;top:12394;width:2402;height:121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794;top:12697;width:300;height:30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694;top:12697;width:300;height:30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2768;top:13114;width:1203;height:304">
                  <v:rect id="shape_0" coordsize="10800,10800" path="l0,21600xee" stroked="t" o:allowincell="f" style="position:absolute;left:2769;top:13114;width:600;height:303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371;top:13114;width:600;height:303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2170;top:13033;width:300;height:607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927;top:13584;width:300;height:508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559;top:13427;width:300;height:607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295;top:13077;width:300;height:607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927;top:13427;width:300;height:607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604;top:13561;width:300;height:508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2869;top:12782;width:157;height:15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763;top:12804;width:157;height:15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95470</wp:posOffset>
                </wp:positionH>
                <wp:positionV relativeFrom="paragraph">
                  <wp:posOffset>8327390</wp:posOffset>
                </wp:positionV>
                <wp:extent cx="1457325" cy="1010285"/>
                <wp:effectExtent l="5080" t="5715" r="4445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010160"/>
                          <a:chOff x="0" y="0"/>
                          <a:chExt cx="1457280" cy="1010160"/>
                        </a:xfrm>
                      </wpg:grpSpPr>
                      <wps:wsp>
                        <wps:cNvSpPr/>
                        <wps:spPr>
                          <a:xfrm>
                            <a:off x="13320" y="0"/>
                            <a:ext cx="1443240" cy="722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80360"/>
                            <a:ext cx="181080" cy="181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840" y="180360"/>
                            <a:ext cx="181080" cy="181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0000" y="427320"/>
                            <a:ext cx="722520" cy="1810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3614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440" y="0"/>
                              <a:ext cx="3614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379080"/>
                            <a:ext cx="18108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4680" y="707400"/>
                            <a:ext cx="18108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3640" y="613440"/>
                            <a:ext cx="18108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6200" y="405720"/>
                            <a:ext cx="18108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5520" y="613440"/>
                            <a:ext cx="18108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1840" y="694080"/>
                            <a:ext cx="18108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230400"/>
                            <a:ext cx="94680" cy="94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880" y="243720"/>
                            <a:ext cx="94680" cy="94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05pt;margin-top:655.7pt;width:114.8pt;height:79.5pt" coordorigin="6921,13114" coordsize="2296,1590">
                <v:oval id="shape_0" stroked="t" o:allowincell="f" style="position:absolute;left:6943;top:13114;width:2272;height:113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512;top:13398;width:284;height:28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364;top:13398;width:284;height:28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7488;top:13786;width:1140;height:285">
                  <v:rect id="shape_0" coordsize="10800,10800" path="l0,21600xee" stroked="t" o:allowincell="f" style="position:absolute;left:7489;top:13787;width:568;height:284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8058;top:13787;width:568;height:284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6922;top:13711;width:284;height:568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638;top:14228;width:284;height:476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290;top:14080;width:284;height:568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932;top:13753;width:284;height:568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584;top:14080;width:284;height:568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279;top:14207;width:284;height:476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7583;top:13477;width:148;height:14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429;top:13498;width:148;height:14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76530</wp:posOffset>
                </wp:positionH>
                <wp:positionV relativeFrom="paragraph">
                  <wp:posOffset>8235950</wp:posOffset>
                </wp:positionV>
                <wp:extent cx="1558925" cy="1061720"/>
                <wp:effectExtent l="5715" t="5715" r="5715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800" cy="1061640"/>
                          <a:chOff x="0" y="0"/>
                          <a:chExt cx="1558800" cy="1061640"/>
                        </a:xfrm>
                      </wpg:grpSpPr>
                      <wps:wsp>
                        <wps:cNvSpPr/>
                        <wps:spPr>
                          <a:xfrm>
                            <a:off x="14760" y="0"/>
                            <a:ext cx="1544400" cy="758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189360"/>
                            <a:ext cx="193680" cy="190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920" y="189360"/>
                            <a:ext cx="193680" cy="190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5560" y="449640"/>
                            <a:ext cx="772920" cy="1904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38664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5920" y="0"/>
                              <a:ext cx="38664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398880"/>
                            <a:ext cx="193680" cy="37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6360" y="743760"/>
                            <a:ext cx="19368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0200" y="645120"/>
                            <a:ext cx="193680" cy="37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5120" y="427320"/>
                            <a:ext cx="193680" cy="37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8960" y="645120"/>
                            <a:ext cx="193680" cy="37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1960" y="729720"/>
                            <a:ext cx="19368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241920"/>
                            <a:ext cx="100800" cy="99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256680"/>
                            <a:ext cx="100440" cy="99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95pt;margin-top:648.5pt;width:122.85pt;height:83.55pt" coordorigin="-279,12970" coordsize="2457,1671">
                <v:oval id="shape_0" stroked="t" o:allowincell="f" style="position:absolute;left:-255;top:12970;width:2431;height:119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53;top:13268;width:304;height:29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265;top:13268;width:304;height:29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329;top:13678;width:1217;height:300">
                  <v:rect id="shape_0" coordsize="10800,10800" path="l0,21600xee" stroked="t" o:allowincell="f" style="position:absolute;left:329;top:13678;width:608;height:299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937;top:13678;width:608;height:299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-278;top:13598;width:304;height:597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88;top:14141;width:304;height:500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16;top:13986;width:304;height:597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872;top:13643;width:304;height:597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500;top:13986;width:304;height:597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174;top:14119;width:304;height:50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429;top:13351;width:158;height:1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34;top:13374;width:157;height:1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52670</wp:posOffset>
                </wp:positionH>
                <wp:positionV relativeFrom="paragraph">
                  <wp:posOffset>3755390</wp:posOffset>
                </wp:positionV>
                <wp:extent cx="1457325" cy="1010285"/>
                <wp:effectExtent l="5080" t="5715" r="4445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010160"/>
                          <a:chOff x="0" y="0"/>
                          <a:chExt cx="1457280" cy="1010160"/>
                        </a:xfrm>
                      </wpg:grpSpPr>
                      <wps:wsp>
                        <wps:cNvSpPr/>
                        <wps:spPr>
                          <a:xfrm>
                            <a:off x="13320" y="0"/>
                            <a:ext cx="1443240" cy="722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80360"/>
                            <a:ext cx="181080" cy="181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840" y="180360"/>
                            <a:ext cx="181080" cy="181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0000" y="427320"/>
                            <a:ext cx="722520" cy="1810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3614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440" y="0"/>
                              <a:ext cx="3614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379080"/>
                            <a:ext cx="18108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4680" y="707400"/>
                            <a:ext cx="18108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3640" y="613440"/>
                            <a:ext cx="18108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6200" y="405720"/>
                            <a:ext cx="18108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5520" y="613440"/>
                            <a:ext cx="18108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1840" y="694080"/>
                            <a:ext cx="18108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230400"/>
                            <a:ext cx="94680" cy="94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880" y="243720"/>
                            <a:ext cx="94680" cy="94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05pt;margin-top:295.7pt;width:114.8pt;height:79.5pt" coordorigin="7641,5914" coordsize="2296,1590">
                <v:oval id="shape_0" stroked="t" o:allowincell="f" style="position:absolute;left:7663;top:5914;width:2272;height:113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232;top:6198;width:284;height:28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9084;top:6198;width:284;height:28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8208;top:6586;width:1140;height:285">
                  <v:rect id="shape_0" coordsize="10800,10800" path="l0,21600xee" stroked="t" o:allowincell="f" style="position:absolute;left:8209;top:6587;width:568;height:284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8778;top:6587;width:568;height:284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7642;top:6511;width:284;height:568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358;top:7028;width:284;height:476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010;top:6880;width:284;height:568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9652;top:6553;width:284;height:568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9304;top:6880;width:284;height:568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999;top:7007;width:284;height:476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8303;top:6277;width:148;height:14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149;top:6298;width:148;height:14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08070</wp:posOffset>
                </wp:positionH>
                <wp:positionV relativeFrom="paragraph">
                  <wp:posOffset>542290</wp:posOffset>
                </wp:positionV>
                <wp:extent cx="1457325" cy="1010285"/>
                <wp:effectExtent l="5080" t="5715" r="4445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010160"/>
                          <a:chOff x="0" y="0"/>
                          <a:chExt cx="1457280" cy="1010160"/>
                        </a:xfrm>
                      </wpg:grpSpPr>
                      <wps:wsp>
                        <wps:cNvSpPr/>
                        <wps:spPr>
                          <a:xfrm>
                            <a:off x="13320" y="0"/>
                            <a:ext cx="1443240" cy="722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80360"/>
                            <a:ext cx="181080" cy="181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840" y="180360"/>
                            <a:ext cx="181080" cy="181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0000" y="427320"/>
                            <a:ext cx="722520" cy="1810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3614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440" y="0"/>
                              <a:ext cx="3614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379080"/>
                            <a:ext cx="18108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4680" y="707400"/>
                            <a:ext cx="18108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3640" y="613440"/>
                            <a:ext cx="18108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6200" y="405720"/>
                            <a:ext cx="18108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5520" y="613440"/>
                            <a:ext cx="18108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1840" y="694080"/>
                            <a:ext cx="18108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230400"/>
                            <a:ext cx="94680" cy="94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880" y="243720"/>
                            <a:ext cx="94680" cy="94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05pt;margin-top:42.7pt;width:114.8pt;height:79.5pt" coordorigin="5681,854" coordsize="2296,1590">
                <v:oval id="shape_0" stroked="t" o:allowincell="f" style="position:absolute;left:5703;top:854;width:2272;height:113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272;top:1138;width:284;height:28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124;top:1138;width:284;height:28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6248;top:1526;width:1140;height:285">
                  <v:rect id="shape_0" coordsize="10800,10800" path="l0,21600xee" stroked="t" o:allowincell="f" style="position:absolute;left:6249;top:1527;width:568;height:284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6818;top:1527;width:568;height:284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5682;top:1451;width:284;height:568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398;top:1968;width:284;height:476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050;top:1820;width:284;height:568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692;top:1493;width:284;height:568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344;top:1820;width:284;height:568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039;top:1947;width:284;height:476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6343;top:1217;width:148;height:14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189;top:1238;width:148;height:14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55390</wp:posOffset>
                </wp:positionH>
                <wp:positionV relativeFrom="paragraph">
                  <wp:posOffset>3846830</wp:posOffset>
                </wp:positionV>
                <wp:extent cx="183515" cy="127635"/>
                <wp:effectExtent l="5080" t="5715" r="5715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00" cy="127800"/>
                          <a:chOff x="0" y="0"/>
                          <a:chExt cx="183600" cy="12780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181440" cy="90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23040"/>
                            <a:ext cx="23040" cy="23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23040"/>
                            <a:ext cx="23040" cy="23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54000"/>
                            <a:ext cx="90720" cy="230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457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000" y="0"/>
                              <a:ext cx="457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47520"/>
                            <a:ext cx="230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240" y="89640"/>
                            <a:ext cx="230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880" y="77400"/>
                            <a:ext cx="230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560" y="51480"/>
                            <a:ext cx="230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840" y="77400"/>
                            <a:ext cx="230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87480"/>
                            <a:ext cx="230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29160"/>
                            <a:ext cx="12240" cy="12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30960"/>
                            <a:ext cx="12240" cy="12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7pt;margin-top:302.9pt;width:14.45pt;height:10.05pt" coordorigin="5914,6058" coordsize="289,201">
                <v:oval id="shape_0" stroked="t" o:allowincell="f" style="position:absolute;left:5917;top:6058;width:285;height:14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988;top:6094;width:35;height:3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095;top:6094;width:35;height:3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5986;top:6143;width:143;height:36">
                  <v:rect id="shape_0" coordsize="10800,10800" path="l0,21600xee" stroked="t" o:allowincell="f" style="position:absolute;left:5986;top:6143;width:71;height:35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6057;top:6143;width:71;height:35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5914;top:6133;width:35;height:7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004;top:6199;width:35;height:59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961;top:6180;width:35;height:7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167;top:6139;width:35;height:7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123;top:6180;width:35;height:7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085;top:6196;width:35;height:59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5997;top:6104;width:18;height:1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104;top:6107;width:18;height:1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50</wp:posOffset>
                </wp:positionH>
                <wp:positionV relativeFrom="paragraph">
                  <wp:posOffset>3483610</wp:posOffset>
                </wp:positionV>
                <wp:extent cx="180975" cy="125095"/>
                <wp:effectExtent l="5080" t="5715" r="5715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4920"/>
                          <a:chOff x="0" y="0"/>
                          <a:chExt cx="181080" cy="12492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178920" cy="89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22320"/>
                            <a:ext cx="23040" cy="23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2320"/>
                            <a:ext cx="23040" cy="23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280" y="53280"/>
                            <a:ext cx="90000" cy="230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450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360" y="0"/>
                              <a:ext cx="450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46440"/>
                            <a:ext cx="230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520" y="87480"/>
                            <a:ext cx="230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160" y="75600"/>
                            <a:ext cx="230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040" y="50040"/>
                            <a:ext cx="230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680" y="75600"/>
                            <a:ext cx="230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560" y="85680"/>
                            <a:ext cx="230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28440"/>
                            <a:ext cx="12240" cy="12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30600"/>
                            <a:ext cx="12240" cy="12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274.3pt;width:14.25pt;height:9.8pt" coordorigin="10,5486" coordsize="285,196">
                <v:oval id="shape_0" stroked="t" o:allowincell="f" style="position:absolute;left:13;top:5486;width:281;height:14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3;top:5521;width:35;height:3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89;top:5521;width:35;height:3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79;top:5570;width:144;height:36">
                  <v:rect id="shape_0" coordsize="10800,10800" path="l0,21600xee" stroked="t" o:allowincell="f" style="position:absolute;left:80;top:5570;width:70;height:35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51;top:5570;width:70;height:35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10;top:5559;width:35;height:70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99;top:5624;width:35;height:58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6;top:5605;width:35;height:70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59;top:5565;width:35;height:7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16;top:5605;width:35;height:7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78;top:5621;width:35;height:58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92;top:5531;width:18;height:1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7;top:5534;width:18;height:1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11470</wp:posOffset>
                </wp:positionH>
                <wp:positionV relativeFrom="paragraph">
                  <wp:posOffset>1443990</wp:posOffset>
                </wp:positionV>
                <wp:extent cx="1457325" cy="1010285"/>
                <wp:effectExtent l="5080" t="5715" r="4445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010160"/>
                          <a:chOff x="0" y="0"/>
                          <a:chExt cx="1457280" cy="1010160"/>
                        </a:xfrm>
                      </wpg:grpSpPr>
                      <wps:wsp>
                        <wps:cNvSpPr/>
                        <wps:spPr>
                          <a:xfrm>
                            <a:off x="13320" y="0"/>
                            <a:ext cx="1443240" cy="722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80360"/>
                            <a:ext cx="181080" cy="181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840" y="180360"/>
                            <a:ext cx="181080" cy="181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0000" y="427320"/>
                            <a:ext cx="722520" cy="1810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3614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440" y="0"/>
                              <a:ext cx="3614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379080"/>
                            <a:ext cx="18108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4680" y="707400"/>
                            <a:ext cx="18108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3640" y="613440"/>
                            <a:ext cx="18108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6200" y="405720"/>
                            <a:ext cx="18108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5520" y="613440"/>
                            <a:ext cx="18108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1840" y="694080"/>
                            <a:ext cx="18108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230400"/>
                            <a:ext cx="94680" cy="94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880" y="243720"/>
                            <a:ext cx="94680" cy="94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6.05pt;margin-top:113.7pt;width:114.8pt;height:79.5pt" coordorigin="8521,2274" coordsize="2296,1590">
                <v:oval id="shape_0" stroked="t" o:allowincell="f" style="position:absolute;left:8543;top:2274;width:2272;height:113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9112;top:2558;width:284;height:28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9964;top:2558;width:284;height:28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9088;top:2946;width:1139;height:285">
                  <v:rect id="shape_0" coordsize="10800,10800" path="l0,21600xee" stroked="t" o:allowincell="f" style="position:absolute;left:9089;top:2947;width:568;height:284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9658;top:2947;width:568;height:284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8522;top:2871;width:284;height:568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9238;top:3388;width:284;height:476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890;top:3240;width:284;height:568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0532;top:2913;width:284;height:568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0184;top:3240;width:284;height:568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9879;top:3367;width:284;height:476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9183;top:2637;width:148;height:14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0029;top:2658;width:148;height:14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04030</wp:posOffset>
                </wp:positionH>
                <wp:positionV relativeFrom="paragraph">
                  <wp:posOffset>4761230</wp:posOffset>
                </wp:positionV>
                <wp:extent cx="1457325" cy="1010285"/>
                <wp:effectExtent l="5080" t="5715" r="4445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010160"/>
                          <a:chOff x="0" y="0"/>
                          <a:chExt cx="1457280" cy="1010160"/>
                        </a:xfrm>
                      </wpg:grpSpPr>
                      <wps:wsp>
                        <wps:cNvSpPr/>
                        <wps:spPr>
                          <a:xfrm>
                            <a:off x="13320" y="0"/>
                            <a:ext cx="1443240" cy="722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80360"/>
                            <a:ext cx="181080" cy="181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840" y="180360"/>
                            <a:ext cx="181080" cy="181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0000" y="427320"/>
                            <a:ext cx="722520" cy="1810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3614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440" y="0"/>
                              <a:ext cx="3614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379080"/>
                            <a:ext cx="18108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4680" y="707400"/>
                            <a:ext cx="18108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3640" y="613440"/>
                            <a:ext cx="18108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6200" y="405720"/>
                            <a:ext cx="18108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5520" y="613440"/>
                            <a:ext cx="18108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1840" y="694080"/>
                            <a:ext cx="18108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230400"/>
                            <a:ext cx="94680" cy="94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880" y="243720"/>
                            <a:ext cx="94680" cy="94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85pt;margin-top:374.9pt;width:114.8pt;height:79.5pt" coordorigin="6777,7498" coordsize="2296,1590">
                <v:oval id="shape_0" stroked="t" o:allowincell="f" style="position:absolute;left:6799;top:7498;width:2272;height:113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368;top:7782;width:284;height:28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220;top:7782;width:284;height:28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7344;top:8170;width:1140;height:285">
                  <v:rect id="shape_0" coordsize="10800,10800" path="l0,21600xee" stroked="t" o:allowincell="f" style="position:absolute;left:7345;top:8171;width:568;height:284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7914;top:8171;width:568;height:284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6778;top:8095;width:284;height:568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494;top:8612;width:284;height:476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146;top:8464;width:284;height:568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788;top:8137;width:284;height:568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440;top:8464;width:284;height:568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135;top:8591;width:284;height:476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7439;top:7861;width:148;height:14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285;top:7882;width:148;height:14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350</wp:posOffset>
                </wp:positionH>
                <wp:positionV relativeFrom="paragraph">
                  <wp:posOffset>6775450</wp:posOffset>
                </wp:positionV>
                <wp:extent cx="1497965" cy="1061720"/>
                <wp:effectExtent l="5080" t="5715" r="5715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7960" cy="1061640"/>
                          <a:chOff x="0" y="0"/>
                          <a:chExt cx="1497960" cy="1061640"/>
                        </a:xfrm>
                      </wpg:grpSpPr>
                      <wps:wsp>
                        <wps:cNvSpPr/>
                        <wps:spPr>
                          <a:xfrm>
                            <a:off x="14760" y="0"/>
                            <a:ext cx="1483200" cy="758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189360"/>
                            <a:ext cx="186120" cy="190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189360"/>
                            <a:ext cx="186120" cy="190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0080" y="449640"/>
                            <a:ext cx="743040" cy="1904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3715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1520" y="0"/>
                              <a:ext cx="3715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398880"/>
                            <a:ext cx="186120" cy="37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7280" y="743760"/>
                            <a:ext cx="18612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0120" y="645120"/>
                            <a:ext cx="186120" cy="37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1840" y="427320"/>
                            <a:ext cx="186120" cy="37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4680" y="645120"/>
                            <a:ext cx="186120" cy="37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5960" y="729720"/>
                            <a:ext cx="18612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241920"/>
                            <a:ext cx="96480" cy="99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520" y="256680"/>
                            <a:ext cx="96480" cy="99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533.5pt;width:118.05pt;height:83.55pt" coordorigin="9,10670" coordsize="2361,1671">
                <v:oval id="shape_0" stroked="t" o:allowincell="f" style="position:absolute;left:33;top:10670;width:2335;height:119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6;top:10968;width:292;height:29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492;top:10968;width:292;height:29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592;top:11378;width:1171;height:300">
                  <v:rect id="shape_0" coordsize="10800,10800" path="l0,21600xee" stroked="t" o:allowincell="f" style="position:absolute;left:593;top:11378;width:584;height:299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178;top:11378;width:584;height:299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10;top:11298;width:292;height:597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46;top:11841;width:292;height:500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88;top:11686;width:292;height:597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076;top:11343;width:292;height:597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718;top:11686;width:292;height:597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405;top:11819;width:292;height:50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689;top:11051;width:151;height:1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559;top:11074;width:151;height:1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58110</wp:posOffset>
                </wp:positionH>
                <wp:positionV relativeFrom="paragraph">
                  <wp:posOffset>8601710</wp:posOffset>
                </wp:positionV>
                <wp:extent cx="902970" cy="625475"/>
                <wp:effectExtent l="5080" t="5080" r="5715" b="508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880" cy="625320"/>
                          <a:chOff x="0" y="0"/>
                          <a:chExt cx="902880" cy="62532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894240" cy="447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111600"/>
                            <a:ext cx="112320" cy="112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111600"/>
                            <a:ext cx="112320" cy="112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3560" y="264240"/>
                            <a:ext cx="447120" cy="1123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22356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560" y="0"/>
                              <a:ext cx="22356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235080"/>
                            <a:ext cx="1123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1880" y="438120"/>
                            <a:ext cx="11232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720" y="380520"/>
                            <a:ext cx="1123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0560" y="251640"/>
                            <a:ext cx="1123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4120" y="380520"/>
                            <a:ext cx="1123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880" y="429840"/>
                            <a:ext cx="11232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142920"/>
                            <a:ext cx="57960" cy="58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151200"/>
                            <a:ext cx="57960" cy="58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25pt;margin-top:677.3pt;width:71.2pt;height:49.2pt" coordorigin="4185,13546" coordsize="1424,984">
                <v:oval id="shape_0" stroked="t" o:allowincell="f" style="position:absolute;left:4200;top:13546;width:1407;height:70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552;top:13722;width:176;height:17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080;top:13722;width:176;height:17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4538;top:13962;width:705;height:177">
                  <v:rect id="shape_0" coordsize="10800,10800" path="l0,21600xee" stroked="t" o:allowincell="f" style="position:absolute;left:4538;top:13962;width:351;height:176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890;top:13962;width:351;height:176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4186;top:13916;width:176;height:35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630;top:14236;width:176;height:294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414;top:14145;width:176;height:35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431;top:13942;width:176;height:35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216;top:14145;width:176;height:35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027;top:14223;width:176;height:294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4596;top:13771;width:90;height:9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120;top:13784;width:90;height:9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23870</wp:posOffset>
                </wp:positionH>
                <wp:positionV relativeFrom="paragraph">
                  <wp:posOffset>7961630</wp:posOffset>
                </wp:positionV>
                <wp:extent cx="983615" cy="687705"/>
                <wp:effectExtent l="5080" t="5715" r="5715" b="50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3520" cy="687600"/>
                          <a:chOff x="0" y="0"/>
                          <a:chExt cx="983520" cy="687600"/>
                        </a:xfrm>
                      </wpg:grpSpPr>
                      <wps:wsp>
                        <wps:cNvSpPr/>
                        <wps:spPr>
                          <a:xfrm>
                            <a:off x="9360" y="0"/>
                            <a:ext cx="974160" cy="490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122400"/>
                            <a:ext cx="122400" cy="123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22400"/>
                            <a:ext cx="122400" cy="123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2640" y="290880"/>
                            <a:ext cx="487800" cy="1231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2433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440" y="0"/>
                              <a:ext cx="2433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257040"/>
                            <a:ext cx="12240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7440" y="482040"/>
                            <a:ext cx="12240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7320" y="417240"/>
                            <a:ext cx="12240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1120" y="275760"/>
                            <a:ext cx="12240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2440" y="417240"/>
                            <a:ext cx="12240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1760" y="473040"/>
                            <a:ext cx="12240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156960"/>
                            <a:ext cx="63360" cy="64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165600"/>
                            <a:ext cx="63360" cy="64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626.9pt;width:77.55pt;height:54.2pt" coordorigin="4761,12538" coordsize="1551,1084">
                <v:oval id="shape_0" stroked="t" o:allowincell="f" style="position:absolute;left:4777;top:12538;width:1533;height:77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161;top:12731;width:192;height:19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736;top:12731;width:192;height:19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5144;top:12996;width:768;height:194">
                  <v:rect id="shape_0" coordsize="10800,10800" path="l0,21600xee" stroked="t" o:allowincell="f" style="position:absolute;left:5144;top:12996;width:382;height:193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529;top:12996;width:382;height:193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4762;top:12943;width:192;height:386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246;top:13297;width:192;height:323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010;top:13195;width:192;height:386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118;top:12972;width:192;height:386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884;top:13195;width:192;height:386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678;top:13283;width:192;height:323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5209;top:12785;width:99;height:10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779;top:12799;width:99;height:10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70450</wp:posOffset>
                </wp:positionH>
                <wp:positionV relativeFrom="paragraph">
                  <wp:posOffset>1824355</wp:posOffset>
                </wp:positionV>
                <wp:extent cx="333375" cy="230505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230400"/>
                          <a:chOff x="0" y="0"/>
                          <a:chExt cx="333360" cy="230400"/>
                        </a:xfrm>
                      </wpg:grpSpPr>
                      <wps:wsp>
                        <wps:cNvSpPr/>
                        <wps:spPr>
                          <a:xfrm>
                            <a:off x="2520" y="0"/>
                            <a:ext cx="330120" cy="165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41400"/>
                            <a:ext cx="41760" cy="41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41400"/>
                            <a:ext cx="41760" cy="41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2440" y="97200"/>
                            <a:ext cx="165240" cy="414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82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800" y="0"/>
                              <a:ext cx="82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86400"/>
                            <a:ext cx="417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040" y="161280"/>
                            <a:ext cx="417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280" y="140400"/>
                            <a:ext cx="417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600" y="93240"/>
                            <a:ext cx="417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200" y="140400"/>
                            <a:ext cx="417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920" y="158040"/>
                            <a:ext cx="417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5256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5580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5pt;margin-top:143.65pt;width:26.25pt;height:18.1pt" coordorigin="7670,2873" coordsize="525,362">
                <v:oval id="shape_0" stroked="t" o:allowincell="f" style="position:absolute;left:7674;top:2873;width:519;height: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805;top:2938;width:65;height:6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999;top:2938;width:65;height:6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7800;top:3025;width:260;height:65">
                  <v:rect id="shape_0" coordsize="10800,10800" path="l0,21600xee" stroked="t" o:allowincell="f" style="position:absolute;left:7800;top:3026;width:129;height:64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7930;top:3026;width:129;height:64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7670;top:3009;width:65;height:129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834;top:3127;width:65;height:108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754;top:3094;width:65;height:129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129;top:3020;width:65;height:129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050;top:3094;width:65;height:129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980;top:3122;width:65;height:108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7821;top:2956;width:33;height:3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015;top:2961;width:33;height:3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65350</wp:posOffset>
                </wp:positionH>
                <wp:positionV relativeFrom="paragraph">
                  <wp:posOffset>2165350</wp:posOffset>
                </wp:positionV>
                <wp:extent cx="1499870" cy="1018540"/>
                <wp:effectExtent l="5080" t="5080" r="4445" b="50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9760" cy="1018440"/>
                          <a:chOff x="0" y="0"/>
                          <a:chExt cx="1499760" cy="1018440"/>
                        </a:xfrm>
                      </wpg:grpSpPr>
                      <wps:wsp>
                        <wps:cNvSpPr/>
                        <wps:spPr>
                          <a:xfrm>
                            <a:off x="14040" y="0"/>
                            <a:ext cx="1485360" cy="727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181440"/>
                            <a:ext cx="186120" cy="182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181440"/>
                            <a:ext cx="186120" cy="182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1520" y="431280"/>
                            <a:ext cx="743040" cy="1821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37224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0800" y="0"/>
                              <a:ext cx="37224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383040"/>
                            <a:ext cx="18612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8000" y="713160"/>
                            <a:ext cx="18612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0840" y="619200"/>
                            <a:ext cx="18612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3640" y="409680"/>
                            <a:ext cx="18612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6480" y="619200"/>
                            <a:ext cx="18612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7040" y="699840"/>
                            <a:ext cx="18612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232560"/>
                            <a:ext cx="97200" cy="95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960" y="245880"/>
                            <a:ext cx="97200" cy="95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45pt;margin-top:170.5pt;width:118.15pt;height:80.15pt" coordorigin="3409,3410" coordsize="2363,1603">
                <v:oval id="shape_0" stroked="t" o:allowincell="f" style="position:absolute;left:3432;top:3410;width:2338;height:114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017;top:3696;width:292;height:28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894;top:3696;width:292;height:28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3995;top:4088;width:1170;height:287">
                  <v:rect id="shape_0" coordsize="10800,10800" path="l0,21600xee" stroked="t" o:allowincell="f" style="position:absolute;left:3995;top:4089;width:585;height:286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579;top:4089;width:585;height:286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3410;top:4013;width:292;height:573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147;top:4533;width:292;height:480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789;top:4385;width:292;height:573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479;top:4055;width:292;height:573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121;top:4385;width:292;height:573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807;top:4512;width:292;height:48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4090;top:3776;width:152;height:14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961;top:3797;width:152;height:14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66670</wp:posOffset>
                </wp:positionH>
                <wp:positionV relativeFrom="paragraph">
                  <wp:posOffset>5035550</wp:posOffset>
                </wp:positionV>
                <wp:extent cx="1623695" cy="1125855"/>
                <wp:effectExtent l="5080" t="5080" r="5715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3600" cy="1125720"/>
                          <a:chOff x="0" y="0"/>
                          <a:chExt cx="1623600" cy="1125720"/>
                        </a:xfrm>
                      </wpg:grpSpPr>
                      <wps:wsp>
                        <wps:cNvSpPr/>
                        <wps:spPr>
                          <a:xfrm>
                            <a:off x="14760" y="0"/>
                            <a:ext cx="1609200" cy="805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200520"/>
                            <a:ext cx="201960" cy="20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200520"/>
                            <a:ext cx="201960" cy="20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2120" y="477000"/>
                            <a:ext cx="803880" cy="2019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40248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040" y="0"/>
                              <a:ext cx="40248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423000"/>
                            <a:ext cx="201960" cy="40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6880" y="788760"/>
                            <a:ext cx="20196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0280" y="684000"/>
                            <a:ext cx="201960" cy="40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1640" y="452880"/>
                            <a:ext cx="201960" cy="40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5400" y="684000"/>
                            <a:ext cx="201960" cy="40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0120" y="773280"/>
                            <a:ext cx="20196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257040"/>
                            <a:ext cx="105480" cy="105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320" y="271800"/>
                            <a:ext cx="105480" cy="105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1pt;margin-top:396.5pt;width:127.9pt;height:88.6pt" coordorigin="4042,7930" coordsize="2558,1772">
                <v:oval id="shape_0" stroked="t" o:allowincell="f" style="position:absolute;left:4065;top:7930;width:2533;height:126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699;top:8246;width:317;height:31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648;top:8246;width:317;height:31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4675;top:8681;width:1266;height:318">
                  <v:rect id="shape_0" coordsize="10800,10800" path="l0,21600xee" stroked="t" o:allowincell="f" style="position:absolute;left:4675;top:8681;width:633;height:317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307;top:8681;width:633;height:317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4042;top:8596;width:317;height:633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840;top:9172;width:317;height:530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452;top:9007;width:317;height:633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281;top:8643;width:317;height:633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893;top:9007;width:317;height:633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554;top:9148;width:317;height:53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4777;top:8335;width:165;height:16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721;top:8358;width:165;height:16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83310</wp:posOffset>
                </wp:positionH>
                <wp:positionV relativeFrom="paragraph">
                  <wp:posOffset>1624330</wp:posOffset>
                </wp:positionV>
                <wp:extent cx="1263650" cy="884555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3600" cy="884520"/>
                          <a:chOff x="0" y="0"/>
                          <a:chExt cx="1263600" cy="884520"/>
                        </a:xfrm>
                      </wpg:grpSpPr>
                      <wps:wsp>
                        <wps:cNvSpPr/>
                        <wps:spPr>
                          <a:xfrm>
                            <a:off x="12240" y="0"/>
                            <a:ext cx="1251720" cy="632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57320"/>
                            <a:ext cx="156960" cy="158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800" y="157320"/>
                            <a:ext cx="156960" cy="158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2480" y="374040"/>
                            <a:ext cx="626040" cy="1580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31320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2840" y="0"/>
                              <a:ext cx="31320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332280"/>
                            <a:ext cx="156960" cy="31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4200" y="619920"/>
                            <a:ext cx="15696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2680" y="537120"/>
                            <a:ext cx="156960" cy="31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6640" y="356400"/>
                            <a:ext cx="156960" cy="31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5120" y="537120"/>
                            <a:ext cx="156960" cy="31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7360" y="607680"/>
                            <a:ext cx="15696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201960"/>
                            <a:ext cx="82080" cy="83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800" y="213840"/>
                            <a:ext cx="82080" cy="83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25pt;margin-top:127.9pt;width:99.55pt;height:69.6pt" coordorigin="1705,2558" coordsize="1991,1392">
                <v:oval id="shape_0" stroked="t" o:allowincell="f" style="position:absolute;left:1725;top:2558;width:1970;height:99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218;top:2806;width:246;height:24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956;top:2806;width:246;height:24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2197;top:3146;width:987;height:249">
                  <v:rect id="shape_0" coordsize="10800,10800" path="l0,21600xee" stroked="t" o:allowincell="f" style="position:absolute;left:2198;top:3147;width:492;height:248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691;top:3147;width:492;height:248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1706;top:3081;width:246;height:497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327;top:3534;width:246;height:416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025;top:3404;width:246;height:497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449;top:3119;width:246;height:497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147;top:3404;width:246;height:497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883;top:3515;width:246;height:416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2279;top:2876;width:128;height:13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013;top:2895;width:128;height:13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24330</wp:posOffset>
                </wp:positionH>
                <wp:positionV relativeFrom="paragraph">
                  <wp:posOffset>5888990</wp:posOffset>
                </wp:positionV>
                <wp:extent cx="1331595" cy="939165"/>
                <wp:effectExtent l="5080" t="5715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1640" cy="939240"/>
                          <a:chOff x="0" y="0"/>
                          <a:chExt cx="1331640" cy="939240"/>
                        </a:xfrm>
                      </wpg:grpSpPr>
                      <wps:wsp>
                        <wps:cNvSpPr/>
                        <wps:spPr>
                          <a:xfrm>
                            <a:off x="11520" y="0"/>
                            <a:ext cx="1319400" cy="671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67760"/>
                            <a:ext cx="165240" cy="168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167760"/>
                            <a:ext cx="165240" cy="168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9400" y="396720"/>
                            <a:ext cx="659160" cy="1681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33012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040" y="0"/>
                              <a:ext cx="33012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352440"/>
                            <a:ext cx="165240" cy="33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5800" y="657720"/>
                            <a:ext cx="16524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3480" y="570240"/>
                            <a:ext cx="165240" cy="33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6400" y="377280"/>
                            <a:ext cx="165240" cy="33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4080" y="570240"/>
                            <a:ext cx="165240" cy="33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7320" y="645120"/>
                            <a:ext cx="16524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214560"/>
                            <a:ext cx="86400" cy="87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440" y="226800"/>
                            <a:ext cx="86400" cy="87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9pt;margin-top:463.7pt;width:104.85pt;height:73.9pt" coordorigin="2558,9274" coordsize="2097,1478">
                <v:oval id="shape_0" stroked="t" o:allowincell="f" style="position:absolute;left:2576;top:9274;width:2077;height:105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7;top:9538;width:259;height:26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875;top:9538;width:259;height:26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3077;top:9897;width:1038;height:265">
                  <v:rect id="shape_0" coordsize="10800,10800" path="l0,21600xee" stroked="t" o:allowincell="f" style="position:absolute;left:3077;top:9899;width:519;height:264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595;top:9899;width:519;height:264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2558;top:9829;width:259;height:528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213;top:10310;width:259;height:442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894;top:10172;width:259;height:528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395;top:9868;width:259;height:528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076;top:10172;width:259;height:528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798;top:10290;width:259;height:442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3161;top:9612;width:135;height:13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935;top:9631;width:135;height:13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7790</wp:posOffset>
                </wp:positionH>
                <wp:positionV relativeFrom="paragraph">
                  <wp:posOffset>6135370</wp:posOffset>
                </wp:positionV>
                <wp:extent cx="902970" cy="625475"/>
                <wp:effectExtent l="5080" t="5080" r="5715" b="508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880" cy="625320"/>
                          <a:chOff x="0" y="0"/>
                          <a:chExt cx="902880" cy="62532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894240" cy="447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111600"/>
                            <a:ext cx="112320" cy="112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111600"/>
                            <a:ext cx="112320" cy="112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3560" y="264240"/>
                            <a:ext cx="447120" cy="1123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22356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560" y="0"/>
                              <a:ext cx="22356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235080"/>
                            <a:ext cx="1123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1880" y="438120"/>
                            <a:ext cx="11232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720" y="380520"/>
                            <a:ext cx="1123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0560" y="251640"/>
                            <a:ext cx="1123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4120" y="380520"/>
                            <a:ext cx="1123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880" y="429840"/>
                            <a:ext cx="11232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142920"/>
                            <a:ext cx="57960" cy="58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151200"/>
                            <a:ext cx="57960" cy="58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65pt;margin-top:483.1pt;width:71.2pt;height:49.2pt" coordorigin="153,9662" coordsize="1424,984">
                <v:oval id="shape_0" stroked="t" o:allowincell="f" style="position:absolute;left:168;top:9662;width:1407;height:70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20;top:9838;width:176;height:17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048;top:9838;width:176;height:17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506;top:10078;width:705;height:177">
                  <v:rect id="shape_0" coordsize="10800,10800" path="l0,21600xee" stroked="t" o:allowincell="f" style="position:absolute;left:506;top:10078;width:351;height:176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858;top:10078;width:351;height:176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154;top:10032;width:176;height:35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98;top:10352;width:176;height:294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82;top:10261;width:176;height:35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399;top:10058;width:176;height:35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184;top:10261;width:176;height:35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995;top:10339;width:176;height:294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564;top:9887;width:90;height:9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088;top:9900;width:90;height:9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46830</wp:posOffset>
                </wp:positionH>
                <wp:positionV relativeFrom="paragraph">
                  <wp:posOffset>6772910</wp:posOffset>
                </wp:positionV>
                <wp:extent cx="183515" cy="127635"/>
                <wp:effectExtent l="5080" t="5715" r="5715" b="508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00" cy="127800"/>
                          <a:chOff x="0" y="0"/>
                          <a:chExt cx="183600" cy="12780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181440" cy="90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23040"/>
                            <a:ext cx="23040" cy="23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23040"/>
                            <a:ext cx="23040" cy="23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54000"/>
                            <a:ext cx="90720" cy="230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457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000" y="0"/>
                              <a:ext cx="457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47520"/>
                            <a:ext cx="230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960" y="89640"/>
                            <a:ext cx="230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880" y="77400"/>
                            <a:ext cx="230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560" y="51480"/>
                            <a:ext cx="230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840" y="77400"/>
                            <a:ext cx="230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000" y="87480"/>
                            <a:ext cx="230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29160"/>
                            <a:ext cx="12240" cy="12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30960"/>
                            <a:ext cx="12240" cy="12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9pt;margin-top:533.3pt;width:14.45pt;height:10.05pt" coordorigin="6058,10666" coordsize="289,201">
                <v:oval id="shape_0" stroked="t" o:allowincell="f" style="position:absolute;left:6061;top:10666;width:285;height:14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32;top:10702;width:35;height:3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239;top:10702;width:35;height:3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6130;top:10751;width:143;height:36">
                  <v:rect id="shape_0" coordsize="10800,10800" path="l0,21600xee" stroked="t" o:allowincell="f" style="position:absolute;left:6130;top:10751;width:71;height:35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6201;top:10751;width:71;height:35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6058;top:10741;width:35;height:7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149;top:10807;width:35;height:59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105;top:10788;width:35;height:7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311;top:10747;width:35;height:7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267;top:10788;width:35;height:7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228;top:10804;width:35;height:59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6141;top:10712;width:18;height:1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247;top:10715;width:18;height:1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60830</wp:posOffset>
                </wp:positionH>
                <wp:positionV relativeFrom="paragraph">
                  <wp:posOffset>6681470</wp:posOffset>
                </wp:positionV>
                <wp:extent cx="281305" cy="194945"/>
                <wp:effectExtent l="5080" t="5715" r="5715" b="508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60" cy="195120"/>
                          <a:chOff x="0" y="0"/>
                          <a:chExt cx="281160" cy="195120"/>
                        </a:xfrm>
                      </wpg:grpSpPr>
                      <wps:wsp>
                        <wps:cNvSpPr/>
                        <wps:spPr>
                          <a:xfrm>
                            <a:off x="3240" y="0"/>
                            <a:ext cx="278280" cy="138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4920"/>
                            <a:ext cx="34920" cy="34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34920"/>
                            <a:ext cx="34920" cy="34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0560" y="82080"/>
                            <a:ext cx="138600" cy="349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698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400" y="0"/>
                              <a:ext cx="698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73080"/>
                            <a:ext cx="349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7480" y="136440"/>
                            <a:ext cx="349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000" y="118800"/>
                            <a:ext cx="349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240" y="78840"/>
                            <a:ext cx="349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760" y="118800"/>
                            <a:ext cx="349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320" y="133920"/>
                            <a:ext cx="349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4280"/>
                            <a:ext cx="18360" cy="18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47160"/>
                            <a:ext cx="18360" cy="18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85pt;margin-top:526.1pt;width:22.25pt;height:15.35pt" coordorigin="2457,10522" coordsize="445,307">
                <v:oval id="shape_0" stroked="t" o:allowincell="f" style="position:absolute;left:2463;top:10522;width:437;height:21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572;top:10577;width:54;height:5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737;top:10577;width:54;height:5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2569;top:10650;width:217;height:55">
                  <v:rect id="shape_0" coordsize="10800,10800" path="l0,21600xee" stroked="t" o:allowincell="f" style="position:absolute;left:2569;top:10651;width:109;height:54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677;top:10651;width:109;height:54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2458;top:10637;width:54;height:109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596;top:10737;width:54;height:9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529;top:10709;width:54;height:109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846;top:10646;width:54;height:109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779;top:10709;width:54;height:109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720;top:10733;width:54;height:9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2586;top:10592;width:28;height:2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750;top:10596;width:28;height:2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401310</wp:posOffset>
                </wp:positionH>
                <wp:positionV relativeFrom="paragraph">
                  <wp:posOffset>7321550</wp:posOffset>
                </wp:positionV>
                <wp:extent cx="613410" cy="42545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440" cy="425520"/>
                          <a:chOff x="0" y="0"/>
                          <a:chExt cx="613440" cy="42552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607680" cy="303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76680"/>
                            <a:ext cx="76680" cy="76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76680"/>
                            <a:ext cx="76680" cy="76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1920" y="179640"/>
                            <a:ext cx="303480" cy="766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5192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560" y="0"/>
                              <a:ext cx="15192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158760"/>
                            <a:ext cx="7668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880" y="298440"/>
                            <a:ext cx="7668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7920" y="257760"/>
                            <a:ext cx="7668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6400" y="170640"/>
                            <a:ext cx="7668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600" y="257760"/>
                            <a:ext cx="7668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292680"/>
                            <a:ext cx="7668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97200"/>
                            <a:ext cx="39960" cy="39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02240"/>
                            <a:ext cx="39960" cy="39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.25pt;margin-top:576.5pt;width:48.35pt;height:33.5pt" coordorigin="8505,11530" coordsize="967,670">
                <v:oval id="shape_0" stroked="t" o:allowincell="f" style="position:absolute;left:8515;top:11530;width:956;height:47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755;top:11651;width:120;height:12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9114;top:11651;width:120;height:12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8744;top:11812;width:479;height:121">
                  <v:rect id="shape_0" coordsize="10800,10800" path="l0,21600xee" stroked="t" o:allowincell="f" style="position:absolute;left:8745;top:11813;width:238;height:120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8984;top:11813;width:238;height:120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8506;top:11780;width:120;height:238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808;top:12000;width:120;height:199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660;top:11936;width:120;height:238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9351;top:11799;width:120;height:238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9206;top:11936;width:120;height:238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9076;top:11991;width:120;height:199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8785;top:11683;width:62;height: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141;top:11691;width:62;height:6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69390</wp:posOffset>
                </wp:positionH>
                <wp:positionV relativeFrom="paragraph">
                  <wp:posOffset>7595870</wp:posOffset>
                </wp:positionV>
                <wp:extent cx="256540" cy="177800"/>
                <wp:effectExtent l="5080" t="5715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680" cy="177840"/>
                          <a:chOff x="0" y="0"/>
                          <a:chExt cx="256680" cy="177840"/>
                        </a:xfrm>
                      </wpg:grpSpPr>
                      <wps:wsp>
                        <wps:cNvSpPr/>
                        <wps:spPr>
                          <a:xfrm>
                            <a:off x="3240" y="0"/>
                            <a:ext cx="253440" cy="126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32400"/>
                            <a:ext cx="32400" cy="32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32400"/>
                            <a:ext cx="32400" cy="32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4080" y="74880"/>
                            <a:ext cx="127800" cy="324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640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720" y="0"/>
                              <a:ext cx="640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65880"/>
                            <a:ext cx="3240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920" y="1245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400" y="106560"/>
                            <a:ext cx="3240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280" y="71280"/>
                            <a:ext cx="3240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400" y="106560"/>
                            <a:ext cx="3240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200" y="12204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40680"/>
                            <a:ext cx="17280" cy="17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43200"/>
                            <a:ext cx="17280" cy="17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65pt;margin-top:598.1pt;width:20.25pt;height:14.05pt" coordorigin="2313,11962" coordsize="405,281">
                <v:oval id="shape_0" stroked="t" o:allowincell="f" style="position:absolute;left:2319;top:11962;width:398;height:19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418;top:12013;width:50;height:5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568;top:12013;width:50;height:5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2414;top:12079;width:203;height:51">
                  <v:rect id="shape_0" coordsize="10800,10800" path="l0,21600xee" stroked="t" o:allowincell="f" style="position:absolute;left:2415;top:12080;width:100;height:50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515;top:12080;width:100;height:50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2314;top:12066;width:50;height:100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440;top:12158;width:50;height:83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379;top:12130;width:50;height:100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667;top:12074;width:50;height:10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606;top:12130;width:50;height:10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552;top:12154;width:50;height:83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2431;top:12026;width:26;height:2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579;top:12030;width:26;height:2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77950</wp:posOffset>
                </wp:positionH>
                <wp:positionV relativeFrom="paragraph">
                  <wp:posOffset>8876030</wp:posOffset>
                </wp:positionV>
                <wp:extent cx="481965" cy="33401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040" cy="334080"/>
                          <a:chOff x="0" y="0"/>
                          <a:chExt cx="482040" cy="334080"/>
                        </a:xfrm>
                      </wpg:grpSpPr>
                      <wps:wsp>
                        <wps:cNvSpPr/>
                        <wps:spPr>
                          <a:xfrm>
                            <a:off x="5040" y="0"/>
                            <a:ext cx="477000" cy="238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60840"/>
                            <a:ext cx="60840" cy="60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60840"/>
                            <a:ext cx="60840" cy="60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0600" y="141480"/>
                            <a:ext cx="237960" cy="608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2060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360" y="0"/>
                              <a:ext cx="12060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124560"/>
                            <a:ext cx="608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0480" y="234360"/>
                            <a:ext cx="6084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8120" y="202680"/>
                            <a:ext cx="608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0840" y="134640"/>
                            <a:ext cx="608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480" y="202680"/>
                            <a:ext cx="608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400" y="229320"/>
                            <a:ext cx="6084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00" y="7632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8136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5pt;margin-top:698.9pt;width:37.95pt;height:26.25pt" coordorigin="2170,13978" coordsize="759,525">
                <v:oval id="shape_0" stroked="t" o:allowincell="f" style="position:absolute;left:2178;top:13978;width:750;height:37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364;top:14074;width:95;height:9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647;top:14074;width:95;height:9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2360;top:14201;width:375;height:96">
                  <v:rect id="shape_0" coordsize="10800,10800" path="l0,21600xee" stroked="t" o:allowincell="f" style="position:absolute;left:2360;top:14201;width:189;height:95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545;top:14201;width:189;height:95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2170;top:14174;width:95;height:188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407;top:14347;width:95;height:156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293;top:14297;width:95;height:188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833;top:14190;width:95;height:188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719;top:14297;width:95;height:188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618;top:14339;width:95;height:156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2388;top:14098;width:50;height:5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668;top:14106;width:50;height:5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949950</wp:posOffset>
                </wp:positionH>
                <wp:positionV relativeFrom="paragraph">
                  <wp:posOffset>9058910</wp:posOffset>
                </wp:positionV>
                <wp:extent cx="183515" cy="127635"/>
                <wp:effectExtent l="5080" t="5715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00" cy="127800"/>
                          <a:chOff x="0" y="0"/>
                          <a:chExt cx="183600" cy="12780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182160" cy="90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23040"/>
                            <a:ext cx="23040" cy="23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23040"/>
                            <a:ext cx="23040" cy="23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54000"/>
                            <a:ext cx="90720" cy="230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457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000" y="0"/>
                              <a:ext cx="457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48240"/>
                            <a:ext cx="230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240" y="89640"/>
                            <a:ext cx="230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160" y="77400"/>
                            <a:ext cx="230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560" y="51480"/>
                            <a:ext cx="230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840" y="77400"/>
                            <a:ext cx="230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87480"/>
                            <a:ext cx="230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29160"/>
                            <a:ext cx="12240" cy="12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30960"/>
                            <a:ext cx="12240" cy="12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.5pt;margin-top:713.3pt;width:14.5pt;height:10.05pt" coordorigin="9370,14266" coordsize="290,201">
                <v:oval id="shape_0" stroked="t" o:allowincell="f" style="position:absolute;left:9372;top:14266;width:286;height:14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9444;top:14302;width:35;height:3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9552;top:14302;width:35;height:3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9442;top:14351;width:143;height:36">
                  <v:rect id="shape_0" coordsize="10800,10800" path="l0,21600xee" stroked="t" o:allowincell="f" style="position:absolute;left:9442;top:14351;width:71;height:35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9513;top:14351;width:71;height:35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9370;top:14342;width:35;height:7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9460;top:14407;width:35;height:59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9416;top:14388;width:35;height:7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9623;top:14347;width:35;height:7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9579;top:14388;width:35;height:7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9541;top:14404;width:35;height:59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9453;top:14312;width:18;height:1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560;top:14315;width:18;height:1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21150</wp:posOffset>
                </wp:positionH>
                <wp:positionV relativeFrom="paragraph">
                  <wp:posOffset>8235950</wp:posOffset>
                </wp:positionV>
                <wp:extent cx="361950" cy="250825"/>
                <wp:effectExtent l="5080" t="5080" r="5715" b="508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250920"/>
                          <a:chOff x="0" y="0"/>
                          <a:chExt cx="361800" cy="25092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358200" cy="178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45000"/>
                            <a:ext cx="45000" cy="45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45000"/>
                            <a:ext cx="45000" cy="45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9640" y="105480"/>
                            <a:ext cx="178920" cy="450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896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280" y="0"/>
                              <a:ext cx="896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93240"/>
                            <a:ext cx="450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3040" y="176040"/>
                            <a:ext cx="450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960" y="151920"/>
                            <a:ext cx="450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100440"/>
                            <a:ext cx="450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080" y="151920"/>
                            <a:ext cx="450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840" y="172800"/>
                            <a:ext cx="450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57240"/>
                            <a:ext cx="23400" cy="23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60480"/>
                            <a:ext cx="23400" cy="23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45pt;margin-top:648.5pt;width:28.6pt;height:19.8pt" coordorigin="6489,12970" coordsize="572,396">
                <v:oval id="shape_0" stroked="t" o:allowincell="f" style="position:absolute;left:6496;top:12970;width:563;height:28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637;top:13041;width:70;height:7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849;top:13041;width:70;height:7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6631;top:13136;width:282;height:71">
                  <v:rect id="shape_0" coordsize="10800,10800" path="l0,21600xee" stroked="t" o:allowincell="f" style="position:absolute;left:6631;top:13136;width:140;height:70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6772;top:13136;width:140;height:70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6490;top:13117;width:70;height:140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668;top:13247;width:70;height:117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581;top:13209;width:70;height:140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989;top:13128;width:70;height:14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903;top:13209;width:70;height:14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827;top:13242;width:70;height:117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6655;top:13060;width:36;height:3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865;top:13065;width:36;height:3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04030</wp:posOffset>
                </wp:positionH>
                <wp:positionV relativeFrom="paragraph">
                  <wp:posOffset>7595870</wp:posOffset>
                </wp:positionV>
                <wp:extent cx="1082675" cy="751205"/>
                <wp:effectExtent l="5080" t="5715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520" cy="751320"/>
                          <a:chOff x="0" y="0"/>
                          <a:chExt cx="1082520" cy="751320"/>
                        </a:xfrm>
                      </wpg:grpSpPr>
                      <wps:wsp>
                        <wps:cNvSpPr/>
                        <wps:spPr>
                          <a:xfrm>
                            <a:off x="8280" y="0"/>
                            <a:ext cx="1073880" cy="536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134640"/>
                            <a:ext cx="134640" cy="134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134640"/>
                            <a:ext cx="134640" cy="134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7840" y="317520"/>
                            <a:ext cx="534600" cy="1346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26784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760" y="0"/>
                              <a:ext cx="26784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281880"/>
                            <a:ext cx="134640" cy="26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9120" y="526320"/>
                            <a:ext cx="13464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2800" y="456480"/>
                            <a:ext cx="134640" cy="26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7880" y="302400"/>
                            <a:ext cx="134640" cy="26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4080" y="456480"/>
                            <a:ext cx="134640" cy="26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9360" y="517680"/>
                            <a:ext cx="13464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171360"/>
                            <a:ext cx="69840" cy="69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180360"/>
                            <a:ext cx="69840" cy="69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9pt;margin-top:598.1pt;width:85.25pt;height:59.15pt" coordorigin="6778,11962" coordsize="1705,1183">
                <v:oval id="shape_0" stroked="t" o:allowincell="f" style="position:absolute;left:6791;top:11962;width:1690;height:84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216;top:12174;width:211;height:21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851;top:12174;width:211;height:21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7200;top:12462;width:842;height:212">
                  <v:rect id="shape_0" coordsize="10800,10800" path="l0,21600xee" stroked="t" o:allowincell="f" style="position:absolute;left:7200;top:12462;width:421;height:211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7620;top:12462;width:421;height:211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6778;top:12406;width:211;height:42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312;top:12791;width:211;height:353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050;top:12681;width:211;height:42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271;top:12438;width:211;height:42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013;top:12681;width:211;height:42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785;top:12777;width:211;height:353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7270;top:12232;width:109;height:10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899;top:12246;width:109;height:10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92350</wp:posOffset>
                </wp:positionH>
                <wp:positionV relativeFrom="paragraph">
                  <wp:posOffset>8967470</wp:posOffset>
                </wp:positionV>
                <wp:extent cx="361315" cy="250825"/>
                <wp:effectExtent l="5080" t="5715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250920"/>
                          <a:chOff x="0" y="0"/>
                          <a:chExt cx="361440" cy="25092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357480" cy="178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45720"/>
                            <a:ext cx="45720" cy="45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45720"/>
                            <a:ext cx="45720" cy="45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0000" y="106560"/>
                            <a:ext cx="178920" cy="457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900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920" y="0"/>
                              <a:ext cx="900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93960"/>
                            <a:ext cx="457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3040" y="176040"/>
                            <a:ext cx="457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320" y="151920"/>
                            <a:ext cx="457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5720" y="101520"/>
                            <a:ext cx="457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000" y="151920"/>
                            <a:ext cx="457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760" y="172080"/>
                            <a:ext cx="457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57240"/>
                            <a:ext cx="24120" cy="24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60840"/>
                            <a:ext cx="24120" cy="24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5pt;margin-top:706.1pt;width:28.45pt;height:19.8pt" coordorigin="3610,14122" coordsize="569,396">
                <v:oval id="shape_0" stroked="t" o:allowincell="f" style="position:absolute;left:3616;top:14122;width:562;height:28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756;top:14194;width:71;height:7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967;top:14194;width:71;height:7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3752;top:14290;width:282;height:72">
                  <v:rect id="shape_0" coordsize="10800,10800" path="l0,21600xee" stroked="t" o:allowincell="f" style="position:absolute;left:3752;top:14290;width:141;height:71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892;top:14290;width:141;height:71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3610;top:14270;width:71;height:14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788;top:14399;width:71;height:117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702;top:14361;width:71;height:14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107;top:14282;width:71;height:14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021;top:14361;width:71;height:14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945;top:14393;width:71;height:117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3774;top:14212;width:37;height:3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983;top:14218;width:37;height:3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132830</wp:posOffset>
                </wp:positionH>
                <wp:positionV relativeFrom="paragraph">
                  <wp:posOffset>8693150</wp:posOffset>
                </wp:positionV>
                <wp:extent cx="721995" cy="501015"/>
                <wp:effectExtent l="5080" t="5715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160" cy="501120"/>
                          <a:chOff x="0" y="0"/>
                          <a:chExt cx="722160" cy="501120"/>
                        </a:xfrm>
                      </wpg:grpSpPr>
                      <wps:wsp>
                        <wps:cNvSpPr/>
                        <wps:spPr>
                          <a:xfrm>
                            <a:off x="6480" y="0"/>
                            <a:ext cx="715680" cy="357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90000"/>
                            <a:ext cx="90000" cy="9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90000"/>
                            <a:ext cx="90000" cy="9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8920" y="212040"/>
                            <a:ext cx="356760" cy="900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7892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840" y="0"/>
                              <a:ext cx="17892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187920"/>
                            <a:ext cx="9000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6080" y="351000"/>
                            <a:ext cx="9000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560" y="304200"/>
                            <a:ext cx="9000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800" y="201960"/>
                            <a:ext cx="9000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2720" y="304200"/>
                            <a:ext cx="9000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240" y="344880"/>
                            <a:ext cx="9000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11448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" y="12060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.9pt;margin-top:684.5pt;width:56.85pt;height:39.45pt" coordorigin="9658,13690" coordsize="1137,789">
                <v:oval id="shape_0" stroked="t" o:allowincell="f" style="position:absolute;left:9668;top:13690;width:1126;height:56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9950;top:13832;width:141;height:14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0373;top:13832;width:141;height:14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9940;top:14024;width:562;height:142">
                  <v:rect id="shape_0" coordsize="10800,10800" path="l0,21600xee" stroked="t" o:allowincell="f" style="position:absolute;left:9940;top:14024;width:281;height:141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0220;top:14024;width:281;height:141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9658;top:13986;width:141;height:28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0014;top:14243;width:141;height:235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9840;top:14169;width:141;height:28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0653;top:14008;width:141;height:28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0481;top:14169;width:141;height:28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0329;top:14233;width:141;height:235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9986;top:13870;width:73;height: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0405;top:13880;width:73;height: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3550</wp:posOffset>
                </wp:positionH>
                <wp:positionV relativeFrom="paragraph">
                  <wp:posOffset>189230</wp:posOffset>
                </wp:positionV>
                <wp:extent cx="1220470" cy="84582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0400" cy="846000"/>
                          <a:chOff x="0" y="0"/>
                          <a:chExt cx="1220400" cy="846000"/>
                        </a:xfrm>
                      </wpg:grpSpPr>
                      <wps:wsp>
                        <wps:cNvSpPr/>
                        <wps:spPr>
                          <a:xfrm>
                            <a:off x="10800" y="0"/>
                            <a:ext cx="1209600" cy="605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150480"/>
                            <a:ext cx="150480" cy="150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150480"/>
                            <a:ext cx="150480" cy="150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2400" y="357480"/>
                            <a:ext cx="605160" cy="1504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30240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760" y="0"/>
                              <a:ext cx="30240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318240"/>
                            <a:ext cx="15048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0880" y="592560"/>
                            <a:ext cx="15048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5120" y="515160"/>
                            <a:ext cx="15048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9920" y="339840"/>
                            <a:ext cx="15048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3800" y="515160"/>
                            <a:ext cx="15048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580320"/>
                            <a:ext cx="15048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193680"/>
                            <a:ext cx="7884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203040"/>
                            <a:ext cx="78840" cy="78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45pt;margin-top:14.9pt;width:96.15pt;height:66.6pt" coordorigin="729,298" coordsize="1923,1332">
                <v:oval id="shape_0" stroked="t" o:allowincell="f" style="position:absolute;left:747;top:298;width:1904;height:95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224;top:535;width:236;height:23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937;top:535;width:236;height:23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1206;top:860;width:953;height:237">
                  <v:rect id="shape_0" coordsize="10800,10800" path="l0,21600xee" stroked="t" o:allowincell="f" style="position:absolute;left:1206;top:861;width:475;height:236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683;top:861;width:475;height:236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730;top:799;width:236;height:475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330;top:1231;width:236;height:398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037;top:1109;width:236;height:475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415;top:833;width:236;height:475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122;top:1109;width:236;height:475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866;top:1212;width:236;height:398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1285;top:603;width:123;height:12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91;top:618;width:123;height:12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938270</wp:posOffset>
                </wp:positionH>
                <wp:positionV relativeFrom="paragraph">
                  <wp:posOffset>5767070</wp:posOffset>
                </wp:positionV>
                <wp:extent cx="1236345" cy="857250"/>
                <wp:effectExtent l="5080" t="5080" r="5715" b="508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6240" cy="857160"/>
                          <a:chOff x="0" y="0"/>
                          <a:chExt cx="1236240" cy="857160"/>
                        </a:xfrm>
                      </wpg:grpSpPr>
                      <wps:wsp>
                        <wps:cNvSpPr/>
                        <wps:spPr>
                          <a:xfrm>
                            <a:off x="12240" y="0"/>
                            <a:ext cx="1224360" cy="612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152280"/>
                            <a:ext cx="154440" cy="154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152280"/>
                            <a:ext cx="154440" cy="154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6000" y="361800"/>
                            <a:ext cx="612000" cy="1544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30600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0" y="0"/>
                              <a:ext cx="30600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321840"/>
                            <a:ext cx="154440" cy="3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5920" y="600840"/>
                            <a:ext cx="1544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8720" y="521280"/>
                            <a:ext cx="154440" cy="3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344160"/>
                            <a:ext cx="154440" cy="3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21280"/>
                            <a:ext cx="154440" cy="3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0800" y="589320"/>
                            <a:ext cx="1544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195480"/>
                            <a:ext cx="79920" cy="79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207000"/>
                            <a:ext cx="79920" cy="79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05pt;margin-top:454.1pt;width:97.45pt;height:67.55pt" coordorigin="6201,9082" coordsize="1949,1351">
                <v:oval id="shape_0" stroked="t" o:allowincell="f" style="position:absolute;left:6221;top:9082;width:1927;height:96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703;top:9322;width:242;height:24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425;top:9322;width:242;height:24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6684;top:9651;width:964;height:243">
                  <v:rect id="shape_0" coordsize="10800,10800" path="l0,21600xee" stroked="t" o:allowincell="f" style="position:absolute;left:6684;top:9652;width:481;height:242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7166;top:9652;width:481;height:242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6202;top:9589;width:242;height:48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810;top:10028;width:242;height:403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515;top:9903;width:242;height:48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906;top:9624;width:242;height:48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612;top:9903;width:242;height:48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353;top:10010;width:242;height:403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6763;top:9390;width:125;height:12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481;top:9408;width:125;height:12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1610</wp:posOffset>
                </wp:positionH>
                <wp:positionV relativeFrom="paragraph">
                  <wp:posOffset>2526030</wp:posOffset>
                </wp:positionV>
                <wp:extent cx="1804670" cy="125095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4680" cy="1251000"/>
                          <a:chOff x="0" y="0"/>
                          <a:chExt cx="1804680" cy="1251000"/>
                        </a:xfrm>
                      </wpg:grpSpPr>
                      <wps:wsp>
                        <wps:cNvSpPr/>
                        <wps:spPr>
                          <a:xfrm>
                            <a:off x="17280" y="0"/>
                            <a:ext cx="1787400" cy="894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222840"/>
                            <a:ext cx="224280" cy="224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222840"/>
                            <a:ext cx="224280" cy="224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6400" y="528840"/>
                            <a:ext cx="894240" cy="2242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447120" cy="22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7120" y="0"/>
                              <a:ext cx="447120" cy="22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469800"/>
                            <a:ext cx="224280" cy="44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3400" y="875520"/>
                            <a:ext cx="224280" cy="3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9440" y="760680"/>
                            <a:ext cx="224280" cy="44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0400" y="502920"/>
                            <a:ext cx="224280" cy="44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6800" y="760680"/>
                            <a:ext cx="224280" cy="44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680" y="859320"/>
                            <a:ext cx="224280" cy="3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285120"/>
                            <a:ext cx="117000" cy="117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760" y="302400"/>
                            <a:ext cx="117000" cy="117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198.9pt;width:142.15pt;height:98.45pt" coordorigin="285,3978" coordsize="2843,1969">
                <v:oval id="shape_0" stroked="t" o:allowincell="f" style="position:absolute;left:313;top:3978;width:2814;height:140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017;top:4329;width:352;height:35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071;top:4329;width:352;height:35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989;top:4810;width:1408;height:353">
                  <v:rect id="shape_0" coordsize="10800,10800" path="l0,21600xee" stroked="t" o:allowincell="f" style="position:absolute;left:989;top:4811;width:703;height:352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693;top:4811;width:703;height:352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286;top:4718;width:352;height:703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173;top:5357;width:352;height:590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42;top:5176;width:352;height:703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775;top:4770;width:352;height:703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344;top:5176;width:352;height:703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966;top:5331;width:352;height:59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1105;top:4427;width:183;height:18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151;top:4454;width:183;height:18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77235</wp:posOffset>
                </wp:positionH>
                <wp:positionV relativeFrom="paragraph">
                  <wp:posOffset>1553210</wp:posOffset>
                </wp:positionV>
                <wp:extent cx="1166495" cy="808355"/>
                <wp:effectExtent l="5080" t="5715" r="4445" b="508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6400" cy="808200"/>
                          <a:chOff x="0" y="0"/>
                          <a:chExt cx="1166400" cy="808200"/>
                        </a:xfrm>
                      </wpg:grpSpPr>
                      <wps:wsp>
                        <wps:cNvSpPr/>
                        <wps:spPr>
                          <a:xfrm>
                            <a:off x="9360" y="0"/>
                            <a:ext cx="1156320" cy="578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144000"/>
                            <a:ext cx="144000" cy="144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144000"/>
                            <a:ext cx="144000" cy="144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8360" y="340920"/>
                            <a:ext cx="578520" cy="1440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28836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0160" y="0"/>
                              <a:ext cx="28836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303480"/>
                            <a:ext cx="14400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4320" y="566280"/>
                            <a:ext cx="14400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6120" y="491400"/>
                            <a:ext cx="14400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2400" y="325080"/>
                            <a:ext cx="14400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5280" y="491400"/>
                            <a:ext cx="14400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9760" y="554400"/>
                            <a:ext cx="14400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184680"/>
                            <a:ext cx="74880" cy="74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000" y="194400"/>
                            <a:ext cx="74880" cy="74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pt;margin-top:122.3pt;width:91.9pt;height:63.55pt" coordorigin="5160,2446" coordsize="1838,1271">
                <v:oval id="shape_0" stroked="t" o:allowincell="f" style="position:absolute;left:5175;top:2446;width:1820;height:91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634;top:2673;width:226;height:22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314;top:2673;width:226;height:22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5615;top:2981;width:911;height:227">
                  <v:rect id="shape_0" coordsize="10800,10800" path="l0,21600xee" stroked="t" o:allowincell="f" style="position:absolute;left:5615;top:2983;width:453;height:226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6072;top:2983;width:453;height:226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5161;top:2924;width:226;height:453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734;top:3338;width:226;height:380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454;top:3220;width:226;height:453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771;top:2958;width:226;height:453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492;top:3220;width:226;height:453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247;top:3319;width:226;height:38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5691;top:2737;width:117;height:11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365;top:2752;width:117;height:11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590030</wp:posOffset>
                </wp:positionH>
                <wp:positionV relativeFrom="paragraph">
                  <wp:posOffset>4395470</wp:posOffset>
                </wp:positionV>
                <wp:extent cx="183515" cy="127635"/>
                <wp:effectExtent l="5080" t="5715" r="5715" b="508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00" cy="127800"/>
                          <a:chOff x="0" y="0"/>
                          <a:chExt cx="183600" cy="12780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181440" cy="90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22320"/>
                            <a:ext cx="23040" cy="23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22320"/>
                            <a:ext cx="23040" cy="23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280" y="54000"/>
                            <a:ext cx="91440" cy="230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450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440" y="0"/>
                              <a:ext cx="450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48240"/>
                            <a:ext cx="230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240" y="89640"/>
                            <a:ext cx="230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160" y="77400"/>
                            <a:ext cx="230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560" y="51480"/>
                            <a:ext cx="230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840" y="77400"/>
                            <a:ext cx="230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000" y="87480"/>
                            <a:ext cx="230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29160"/>
                            <a:ext cx="12240" cy="12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30960"/>
                            <a:ext cx="12240" cy="12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8.9pt;margin-top:346.1pt;width:14.45pt;height:10.05pt" coordorigin="10378,6922" coordsize="289,201">
                <v:oval id="shape_0" stroked="t" o:allowincell="f" style="position:absolute;left:10381;top:6922;width:285;height:14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0452;top:6957;width:35;height:3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0560;top:6957;width:35;height:3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10447;top:7007;width:145;height:36">
                  <v:rect id="shape_0" coordsize="10800,10800" path="l0,21600xee" stroked="t" o:allowincell="f" style="position:absolute;left:10448;top:7007;width:70;height:35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0521;top:7007;width:70;height:35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10378;top:6998;width:35;height:7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0468;top:7063;width:35;height:59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0424;top:7044;width:35;height:7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0631;top:7003;width:35;height:7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0587;top:7044;width:35;height:7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0548;top:7060;width:35;height:59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10461;top:6968;width:18;height:1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0568;top:6971;width:18;height:1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176530</wp:posOffset>
                </wp:positionH>
                <wp:positionV relativeFrom="paragraph">
                  <wp:posOffset>374650</wp:posOffset>
                </wp:positionV>
                <wp:extent cx="323215" cy="222885"/>
                <wp:effectExtent l="5715" t="5715" r="5715" b="508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280" cy="222840"/>
                          <a:chOff x="0" y="0"/>
                          <a:chExt cx="323280" cy="22284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318600" cy="159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39960"/>
                            <a:ext cx="39960" cy="40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39960"/>
                            <a:ext cx="39960" cy="40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1360" y="94680"/>
                            <a:ext cx="160200" cy="406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79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20" y="0"/>
                              <a:ext cx="79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83880"/>
                            <a:ext cx="3996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1520" y="156240"/>
                            <a:ext cx="399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200" y="135720"/>
                            <a:ext cx="3996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600" y="90000"/>
                            <a:ext cx="3996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640" y="135720"/>
                            <a:ext cx="3996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440" y="152280"/>
                            <a:ext cx="399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0760"/>
                            <a:ext cx="20880" cy="20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53280"/>
                            <a:ext cx="20880" cy="20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95pt;margin-top:29.5pt;width:25.5pt;height:17.5pt" coordorigin="-279,590" coordsize="510,350">
                <v:oval id="shape_0" stroked="t" o:allowincell="f" style="position:absolute;left:-271;top:590;width:501;height:25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-146;top:653;width:62;height:6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1;top:653;width:62;height:6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-150;top:739;width:251;height:64">
                  <v:rect id="shape_0" coordsize="10800,10800" path="l0,21600xee" stroked="t" o:allowincell="f" style="position:absolute;left:-150;top:739;width:125;height:63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-24;top:739;width:125;height:63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-278;top:722;width:62;height:125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-118;top:836;width:62;height:104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-196;top:804;width:62;height:125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67;top:732;width:62;height:125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90;top:804;width:62;height:125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2;top:830;width:62;height:104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-130;top:670;width:32;height:3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6;top:674;width:32;height:3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97790</wp:posOffset>
                </wp:positionH>
                <wp:positionV relativeFrom="paragraph">
                  <wp:posOffset>740410</wp:posOffset>
                </wp:positionV>
                <wp:extent cx="319405" cy="221615"/>
                <wp:effectExtent l="5080" t="5715" r="5715" b="508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320" cy="221760"/>
                          <a:chOff x="0" y="0"/>
                          <a:chExt cx="319320" cy="221760"/>
                        </a:xfrm>
                      </wpg:grpSpPr>
                      <wps:wsp>
                        <wps:cNvSpPr/>
                        <wps:spPr>
                          <a:xfrm>
                            <a:off x="3240" y="0"/>
                            <a:ext cx="316080" cy="158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38880"/>
                            <a:ext cx="39240" cy="39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38880"/>
                            <a:ext cx="39240" cy="39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840" y="93960"/>
                            <a:ext cx="159480" cy="392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792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20" y="0"/>
                              <a:ext cx="792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82440"/>
                            <a:ext cx="3924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9720" y="155520"/>
                            <a:ext cx="392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760" y="133920"/>
                            <a:ext cx="3924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080" y="88920"/>
                            <a:ext cx="3924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120" y="133920"/>
                            <a:ext cx="3924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640" y="151920"/>
                            <a:ext cx="392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0040"/>
                            <a:ext cx="20880" cy="20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53280"/>
                            <a:ext cx="20880" cy="20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7pt;margin-top:58.3pt;width:25.2pt;height:17.45pt" coordorigin="154,1166" coordsize="504,349">
                <v:oval id="shape_0" stroked="t" o:allowincell="f" style="position:absolute;left:159;top:1166;width:497;height:24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84;top:1227;width:61;height:6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70;top:1227;width:61;height:6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278;top:1314;width:251;height:62">
                  <v:rect id="shape_0" coordsize="10800,10800" path="l0,21600xee" stroked="t" o:allowincell="f" style="position:absolute;left:278;top:1314;width:124;height:61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04;top:1314;width:124;height:61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154;top:1296;width:61;height:124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11;top:1411;width:61;height:103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34;top:1377;width:61;height:124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95;top:1306;width:61;height:124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18;top:1377;width:61;height:124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51;top:1405;width:61;height:103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299;top:1245;width:32;height:3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85;top:1250;width:32;height:3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109470</wp:posOffset>
                </wp:positionH>
                <wp:positionV relativeFrom="paragraph">
                  <wp:posOffset>463550</wp:posOffset>
                </wp:positionV>
                <wp:extent cx="180975" cy="126365"/>
                <wp:effectExtent l="5080" t="5080" r="5715" b="508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6360"/>
                          <a:chOff x="0" y="0"/>
                          <a:chExt cx="181080" cy="12636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178920" cy="9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22320"/>
                            <a:ext cx="23040" cy="23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22320"/>
                            <a:ext cx="23040" cy="23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280" y="53280"/>
                            <a:ext cx="90000" cy="230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450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360" y="0"/>
                              <a:ext cx="450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45720"/>
                            <a:ext cx="230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520" y="88200"/>
                            <a:ext cx="230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160" y="76320"/>
                            <a:ext cx="230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040" y="50040"/>
                            <a:ext cx="230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680" y="76320"/>
                            <a:ext cx="230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200" y="86400"/>
                            <a:ext cx="230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28080"/>
                            <a:ext cx="11520" cy="11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29880"/>
                            <a:ext cx="11520" cy="11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1pt;margin-top:36.5pt;width:14.25pt;height:9.95pt" coordorigin="3322,730" coordsize="285,199">
                <v:oval id="shape_0" stroked="t" o:allowincell="f" style="position:absolute;left:3325;top:730;width:281;height:14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395;top:765;width:35;height:3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500;top:765;width:35;height:3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3391;top:814;width:144;height:36">
                  <v:rect id="shape_0" coordsize="10800,10800" path="l0,21600xee" stroked="t" o:allowincell="f" style="position:absolute;left:3392;top:814;width:70;height:35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463;top:814;width:70;height:35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3322;top:802;width:35;height:70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411;top:869;width:35;height:59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368;top:850;width:35;height:70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571;top:809;width:35;height:7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528;top:850;width:35;height:7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489;top:866;width:35;height:59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3404;top:774;width:17;height:1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509;top:777;width:17;height:1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422900</wp:posOffset>
                </wp:positionH>
                <wp:positionV relativeFrom="paragraph">
                  <wp:posOffset>835025</wp:posOffset>
                </wp:positionV>
                <wp:extent cx="361950" cy="250825"/>
                <wp:effectExtent l="5080" t="5080" r="5715" b="508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250920"/>
                          <a:chOff x="0" y="0"/>
                          <a:chExt cx="361800" cy="25092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358200" cy="178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44280"/>
                            <a:ext cx="45000" cy="45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44280"/>
                            <a:ext cx="45000" cy="45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9640" y="105480"/>
                            <a:ext cx="179640" cy="450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896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0" y="0"/>
                              <a:ext cx="896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93240"/>
                            <a:ext cx="450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3040" y="176040"/>
                            <a:ext cx="450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960" y="151920"/>
                            <a:ext cx="450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100440"/>
                            <a:ext cx="450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080" y="151920"/>
                            <a:ext cx="450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840" y="172080"/>
                            <a:ext cx="450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57240"/>
                            <a:ext cx="23400" cy="23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60480"/>
                            <a:ext cx="23400" cy="23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6.95pt;margin-top:65.75pt;width:28.6pt;height:19.8pt" coordorigin="8539,1315" coordsize="572,396">
                <v:oval id="shape_0" stroked="t" o:allowincell="f" style="position:absolute;left:8546;top:1315;width:563;height:28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687;top:1385;width:70;height:7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898;top:1385;width:70;height:7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8681;top:1481;width:284;height:71">
                  <v:rect id="shape_0" coordsize="10800,10800" path="l0,21600xee" stroked="t" o:allowincell="f" style="position:absolute;left:8681;top:1481;width:140;height:70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8823;top:1481;width:140;height:70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8540;top:1462;width:70;height:140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718;top:1593;width:70;height:117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631;top:1555;width:70;height:140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9039;top:1473;width:70;height:14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953;top:1555;width:70;height:14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877;top:1586;width:70;height:117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8705;top:1405;width:36;height:3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915;top:1411;width:36;height:3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675890</wp:posOffset>
                </wp:positionH>
                <wp:positionV relativeFrom="paragraph">
                  <wp:posOffset>1842770</wp:posOffset>
                </wp:positionV>
                <wp:extent cx="181610" cy="125095"/>
                <wp:effectExtent l="5080" t="5715" r="4445" b="508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40" cy="124920"/>
                          <a:chOff x="0" y="0"/>
                          <a:chExt cx="181440" cy="1249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78920" cy="89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22320"/>
                            <a:ext cx="22320" cy="22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22320"/>
                            <a:ext cx="22320" cy="22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440" y="52560"/>
                            <a:ext cx="90720" cy="22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5720" y="0"/>
                              <a:ext cx="450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450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59480" y="47160"/>
                            <a:ext cx="223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240" y="87480"/>
                            <a:ext cx="223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320" y="75600"/>
                            <a:ext cx="223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0040"/>
                            <a:ext cx="223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640" y="75600"/>
                            <a:ext cx="223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480" y="85680"/>
                            <a:ext cx="223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28440"/>
                            <a:ext cx="12240" cy="12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30600"/>
                            <a:ext cx="12240" cy="12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65pt;margin-top:145.1pt;width:14.35pt;height:9.8pt" coordorigin="4213,2902" coordsize="287,196">
                <v:oval id="shape_0" stroked="t" o:allowincell="f" style="position:absolute;left:4215;top:2902;width:281;height:14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91;top:2937;width:34;height:3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286;top:2937;width:34;height:3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4286;top:2984;width:144;height:35">
                  <v:rect id="shape_0" coordsize="10800,10800" path="l0,21600xee" stroked="t" o:allowincell="f" style="position:absolute;left:4359;top:2985;width:70;height:34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287;top:2985;width:70;height:34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4465;top:2976;width:34;height:7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375;top:3040;width:34;height:58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419;top:3021;width:34;height:7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214;top:2981;width:34;height:70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256;top:3021;width:34;height:70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295;top:3037;width:34;height:58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4399;top:2947;width:18;height:1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295;top:2950;width:18;height:1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85090</wp:posOffset>
                </wp:positionH>
                <wp:positionV relativeFrom="paragraph">
                  <wp:posOffset>2752090</wp:posOffset>
                </wp:positionV>
                <wp:extent cx="181610" cy="126365"/>
                <wp:effectExtent l="5715" t="5080" r="4445" b="508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40" cy="126360"/>
                          <a:chOff x="0" y="0"/>
                          <a:chExt cx="181440" cy="1263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78920" cy="9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22320"/>
                            <a:ext cx="22320" cy="22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22320"/>
                            <a:ext cx="22320" cy="22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520" y="53280"/>
                            <a:ext cx="91440" cy="22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5720" y="0"/>
                              <a:ext cx="457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457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59480" y="47520"/>
                            <a:ext cx="223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960" y="88200"/>
                            <a:ext cx="223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600" y="76680"/>
                            <a:ext cx="223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0760"/>
                            <a:ext cx="223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360" y="76680"/>
                            <a:ext cx="223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560" y="87480"/>
                            <a:ext cx="223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28440"/>
                            <a:ext cx="12240" cy="12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30600"/>
                            <a:ext cx="12240" cy="12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75pt;margin-top:216.7pt;width:14.4pt;height:9.95pt" coordorigin="-135,4334" coordsize="288,199">
                <v:oval id="shape_0" stroked="t" o:allowincell="f" style="position:absolute;left:-133;top:4334;width:281;height:14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4;top:4369;width:34;height:3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-60;top:4369;width:34;height:3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-59;top:4417;width:144;height:35">
                  <v:rect id="shape_0" coordsize="10800,10800" path="l0,21600xee" stroked="t" o:allowincell="f" style="position:absolute;left:13;top:4418;width:71;height:34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-59;top:4418;width:71;height:34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117;top:4409;width:34;height:7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8;top:4473;width:34;height:59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0;top:4455;width:34;height:7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-134;top:4414;width:34;height:7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-91;top:4455;width:34;height:7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-51;top:4472;width:34;height:59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51;top:4379;width:18;height:1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-53;top:4382;width:18;height:1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241290</wp:posOffset>
                </wp:positionH>
                <wp:positionV relativeFrom="paragraph">
                  <wp:posOffset>2292350</wp:posOffset>
                </wp:positionV>
                <wp:extent cx="229870" cy="145415"/>
                <wp:effectExtent l="5080" t="5715" r="5715" b="508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040" cy="145440"/>
                          <a:chOff x="0" y="0"/>
                          <a:chExt cx="230040" cy="145440"/>
                        </a:xfrm>
                      </wpg:grpSpPr>
                      <wps:wsp>
                        <wps:cNvSpPr/>
                        <wps:spPr>
                          <a:xfrm>
                            <a:off x="2520" y="0"/>
                            <a:ext cx="227160" cy="10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25920"/>
                            <a:ext cx="28440" cy="25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25920"/>
                            <a:ext cx="28440" cy="25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960" y="60840"/>
                            <a:ext cx="113760" cy="259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5724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520" y="0"/>
                              <a:ext cx="5724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54720"/>
                            <a:ext cx="2844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1640" y="102240"/>
                            <a:ext cx="2844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360" y="88200"/>
                            <a:ext cx="2844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240" y="58320"/>
                            <a:ext cx="2844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320" y="88200"/>
                            <a:ext cx="2844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720" y="99720"/>
                            <a:ext cx="2844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33120"/>
                            <a:ext cx="15120" cy="13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4920"/>
                            <a:ext cx="15120" cy="13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65pt;margin-top:180.5pt;width:18.15pt;height:11.45pt" coordorigin="8253,3610" coordsize="363,229">
                <v:oval id="shape_0" stroked="t" o:allowincell="f" style="position:absolute;left:8258;top:3610;width:357;height:16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348;top:3651;width:44;height:4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482;top:3651;width:44;height:4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8345;top:3705;width:179;height:41">
                  <v:rect id="shape_0" coordsize="10800,10800" path="l0,21600xee" stroked="t" o:allowincell="f" style="position:absolute;left:8345;top:3706;width:89;height:40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8434;top:3706;width:89;height:40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8254;top:3696;width:44;height:8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367;top:3771;width:44;height:67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311;top:3749;width:44;height:8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571;top:3702;width:44;height:8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516;top:3749;width:44;height:8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468;top:3767;width:44;height:67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8359;top:3662;width:23;height:2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493;top:3665;width:23;height:2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509770</wp:posOffset>
                </wp:positionH>
                <wp:positionV relativeFrom="paragraph">
                  <wp:posOffset>1985010</wp:posOffset>
                </wp:positionV>
                <wp:extent cx="210820" cy="145415"/>
                <wp:effectExtent l="5080" t="5080" r="5715" b="508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960" cy="145440"/>
                          <a:chOff x="0" y="0"/>
                          <a:chExt cx="210960" cy="145440"/>
                        </a:xfrm>
                      </wpg:grpSpPr>
                      <wps:wsp>
                        <wps:cNvSpPr/>
                        <wps:spPr>
                          <a:xfrm>
                            <a:off x="2520" y="0"/>
                            <a:ext cx="208440" cy="104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25920"/>
                            <a:ext cx="25920" cy="25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25920"/>
                            <a:ext cx="25920" cy="25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560" y="60840"/>
                            <a:ext cx="104040" cy="259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522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200" y="0"/>
                              <a:ext cx="522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54720"/>
                            <a:ext cx="259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5880" y="101520"/>
                            <a:ext cx="2592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480" y="88920"/>
                            <a:ext cx="259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680" y="59040"/>
                            <a:ext cx="259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000" y="88920"/>
                            <a:ext cx="259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560" y="99720"/>
                            <a:ext cx="2592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33120"/>
                            <a:ext cx="14040" cy="14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34920"/>
                            <a:ext cx="14040" cy="14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05pt;margin-top:156.3pt;width:16.65pt;height:11.4pt" coordorigin="7101,3126" coordsize="333,228">
                <v:oval id="shape_0" stroked="t" o:allowincell="f" style="position:absolute;left:7106;top:3126;width:327;height:16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188;top:3167;width:40;height:4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311;top:3167;width:40;height:4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7185;top:3221;width:165;height:41">
                  <v:rect id="shape_0" coordsize="10800,10800" path="l0,21600xee" stroked="t" o:allowincell="f" style="position:absolute;left:7185;top:3222;width:81;height:40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7267;top:3222;width:81;height:40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7102;top:3212;width:40;height:8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206;top:3286;width:40;height:68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155;top:3266;width:40;height:8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393;top:3219;width:40;height:8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343;top:3266;width:40;height:8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298;top:3283;width:40;height:68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7198;top:3178;width:21;height:2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321;top:3181;width:21;height:2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040890</wp:posOffset>
                </wp:positionH>
                <wp:positionV relativeFrom="paragraph">
                  <wp:posOffset>3138170</wp:posOffset>
                </wp:positionV>
                <wp:extent cx="353060" cy="243840"/>
                <wp:effectExtent l="5080" t="5715" r="5715" b="508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160" cy="243720"/>
                          <a:chOff x="0" y="0"/>
                          <a:chExt cx="353160" cy="24372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349200" cy="174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43200"/>
                            <a:ext cx="43920" cy="43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3200"/>
                            <a:ext cx="43920" cy="43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200" y="102960"/>
                            <a:ext cx="174600" cy="439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874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120" y="0"/>
                              <a:ext cx="874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90720"/>
                            <a:ext cx="439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0520" y="170640"/>
                            <a:ext cx="439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520" y="147960"/>
                            <a:ext cx="439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240" y="97920"/>
                            <a:ext cx="439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960" y="147960"/>
                            <a:ext cx="439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800" y="167040"/>
                            <a:ext cx="439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55800"/>
                            <a:ext cx="23040" cy="2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59040"/>
                            <a:ext cx="23040" cy="2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65pt;margin-top:247.1pt;width:27.85pt;height:19.1pt" coordorigin="3213,4942" coordsize="557,382">
                <v:oval id="shape_0" stroked="t" o:allowincell="f" style="position:absolute;left:3220;top:4942;width:549;height:27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357;top:5010;width:68;height:6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563;top:5010;width:68;height:6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3353;top:5103;width:275;height:69">
                  <v:rect id="shape_0" coordsize="10800,10800" path="l0,21600xee" stroked="t" o:allowincell="f" style="position:absolute;left:3353;top:5104;width:137;height:68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490;top:5104;width:137;height:68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3214;top:5085;width:68;height:136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388;top:5211;width:68;height:114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303;top:5175;width:68;height:136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701;top:5096;width:68;height:136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617;top:5175;width:68;height:136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543;top:5205;width:68;height:114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3375;top:5030;width:35;height:3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580;top:5035;width:35;height:3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932430</wp:posOffset>
                </wp:positionH>
                <wp:positionV relativeFrom="paragraph">
                  <wp:posOffset>3264535</wp:posOffset>
                </wp:positionV>
                <wp:extent cx="183515" cy="127635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00" cy="127800"/>
                          <a:chOff x="0" y="0"/>
                          <a:chExt cx="183600" cy="12780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182160" cy="91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23040"/>
                            <a:ext cx="23040" cy="23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23040"/>
                            <a:ext cx="23040" cy="23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54000"/>
                            <a:ext cx="90720" cy="230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457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000" y="0"/>
                              <a:ext cx="457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47520"/>
                            <a:ext cx="230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240" y="89640"/>
                            <a:ext cx="230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160" y="77400"/>
                            <a:ext cx="230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560" y="51480"/>
                            <a:ext cx="230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840" y="77400"/>
                            <a:ext cx="230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000" y="87480"/>
                            <a:ext cx="230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29160"/>
                            <a:ext cx="12240" cy="12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30600"/>
                            <a:ext cx="12240" cy="12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9pt;margin-top:257.05pt;width:14.5pt;height:10.05pt" coordorigin="4618,5141" coordsize="290,201">
                <v:oval id="shape_0" stroked="t" o:allowincell="f" style="position:absolute;left:4620;top:5141;width:286;height:14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692;top:5177;width:35;height:3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800;top:5177;width:35;height:3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4690;top:5226;width:143;height:36">
                  <v:rect id="shape_0" coordsize="10800,10800" path="l0,21600xee" stroked="t" o:allowincell="f" style="position:absolute;left:4690;top:5226;width:71;height:35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761;top:5226;width:71;height:35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4618;top:5216;width:35;height:7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708;top:5282;width:35;height:59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664;top:5263;width:35;height:7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871;top:5222;width:35;height:7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827;top:5263;width:35;height:7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788;top:5279;width:35;height:59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4701;top:5187;width:18;height:1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808;top:5189;width:18;height:1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440180</wp:posOffset>
                </wp:positionH>
                <wp:positionV relativeFrom="paragraph">
                  <wp:posOffset>4248150</wp:posOffset>
                </wp:positionV>
                <wp:extent cx="361950" cy="250825"/>
                <wp:effectExtent l="5080" t="5080" r="5715" b="508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250920"/>
                          <a:chOff x="0" y="0"/>
                          <a:chExt cx="361800" cy="25092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358200" cy="178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44280"/>
                            <a:ext cx="45000" cy="45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44280"/>
                            <a:ext cx="45000" cy="45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9640" y="105480"/>
                            <a:ext cx="179640" cy="450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896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0" y="0"/>
                              <a:ext cx="896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93240"/>
                            <a:ext cx="450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3040" y="176040"/>
                            <a:ext cx="450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960" y="151920"/>
                            <a:ext cx="450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100440"/>
                            <a:ext cx="450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080" y="151920"/>
                            <a:ext cx="450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840" y="172080"/>
                            <a:ext cx="450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57240"/>
                            <a:ext cx="23400" cy="23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60480"/>
                            <a:ext cx="23400" cy="23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35pt;margin-top:334.5pt;width:28.6pt;height:19.75pt" coordorigin="2267,6690" coordsize="572,395">
                <v:oval id="shape_0" stroked="t" o:allowincell="f" style="position:absolute;left:2275;top:6690;width:563;height:28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415;top:6759;width:70;height:7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626;top:6759;width:70;height:7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2408;top:6855;width:284;height:71">
                  <v:rect id="shape_0" coordsize="10800,10800" path="l0,21600xee" stroked="t" o:allowincell="f" style="position:absolute;left:2409;top:6856;width:140;height:70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551;top:6856;width:140;height:70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2268;top:6837;width:70;height:140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446;top:6967;width:70;height:117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360;top:6929;width:70;height:140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767;top:6848;width:70;height:14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681;top:6929;width:70;height:14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605;top:6961;width:70;height:117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2433;top:6780;width:36;height:3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643;top:6785;width:36;height:3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6570345</wp:posOffset>
                </wp:positionH>
                <wp:positionV relativeFrom="paragraph">
                  <wp:posOffset>4004310</wp:posOffset>
                </wp:positionV>
                <wp:extent cx="278765" cy="19304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640" cy="192960"/>
                          <a:chOff x="0" y="0"/>
                          <a:chExt cx="278640" cy="192960"/>
                        </a:xfrm>
                      </wpg:grpSpPr>
                      <wps:wsp>
                        <wps:cNvSpPr/>
                        <wps:spPr>
                          <a:xfrm>
                            <a:off x="2520" y="0"/>
                            <a:ext cx="276120" cy="138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34200"/>
                            <a:ext cx="34200" cy="34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34200"/>
                            <a:ext cx="34200" cy="34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760" y="82080"/>
                            <a:ext cx="138960" cy="342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691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" y="0"/>
                              <a:ext cx="691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71640"/>
                            <a:ext cx="34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7120" y="1353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280" y="117000"/>
                            <a:ext cx="34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440" y="77400"/>
                            <a:ext cx="34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960" y="117000"/>
                            <a:ext cx="34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240" y="13284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44280"/>
                            <a:ext cx="18360" cy="18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46440"/>
                            <a:ext cx="18360" cy="18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7.35pt;margin-top:315.3pt;width:21.95pt;height:15.15pt" coordorigin="10347,6306" coordsize="439,303">
                <v:oval id="shape_0" stroked="t" o:allowincell="f" style="position:absolute;left:10351;top:6306;width:434;height:21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0459;top:6360;width:53;height:5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0623;top:6360;width:53;height:5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10455;top:6435;width:220;height:54">
                  <v:rect id="shape_0" coordsize="10800,10800" path="l0,21600xee" stroked="t" o:allowincell="f" style="position:absolute;left:10455;top:6435;width:108;height:53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0565;top:6435;width:108;height:53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10347;top:6419;width:53;height:108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0484;top:6519;width:53;height:90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0417;top:6490;width:53;height:108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0732;top:6428;width:53;height:108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0665;top:6490;width:53;height:108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0607;top:6515;width:53;height:9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10474;top:6376;width:28;height:2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0635;top:6379;width:28;height:2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115310</wp:posOffset>
                </wp:positionH>
                <wp:positionV relativeFrom="paragraph">
                  <wp:posOffset>4121150</wp:posOffset>
                </wp:positionV>
                <wp:extent cx="1330960" cy="922655"/>
                <wp:effectExtent l="5080" t="5715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0920" cy="922680"/>
                          <a:chOff x="0" y="0"/>
                          <a:chExt cx="1330920" cy="922680"/>
                        </a:xfrm>
                      </wpg:grpSpPr>
                      <wps:wsp>
                        <wps:cNvSpPr/>
                        <wps:spPr>
                          <a:xfrm>
                            <a:off x="12240" y="0"/>
                            <a:ext cx="1318320" cy="658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163080"/>
                            <a:ext cx="165600" cy="165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163080"/>
                            <a:ext cx="165600" cy="165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9400" y="389160"/>
                            <a:ext cx="660240" cy="165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32940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0840" y="0"/>
                              <a:ext cx="32940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344880"/>
                            <a:ext cx="16560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5800" y="646920"/>
                            <a:ext cx="165600" cy="27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2760" y="560160"/>
                            <a:ext cx="16560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5320" y="370800"/>
                            <a:ext cx="16560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3360" y="560160"/>
                            <a:ext cx="16560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6240" y="633240"/>
                            <a:ext cx="165600" cy="27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210240"/>
                            <a:ext cx="86400" cy="86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440" y="221760"/>
                            <a:ext cx="86400" cy="86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25pt;margin-top:324.5pt;width:104.9pt;height:72.65pt" coordorigin="4905,6490" coordsize="2098,1453">
                <v:oval id="shape_0" stroked="t" o:allowincell="f" style="position:absolute;left:4925;top:6490;width:2075;height:103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444;top:6747;width:260;height:26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222;top:6747;width:260;height:26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5424;top:7102;width:1041;height:261">
                  <v:rect id="shape_0" coordsize="10800,10800" path="l0,21600xee" stroked="t" o:allowincell="f" style="position:absolute;left:5425;top:7103;width:518;height:260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946;top:7103;width:518;height:260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4906;top:7033;width:260;height:518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561;top:7509;width:260;height:433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241;top:7372;width:260;height:518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741;top:7074;width:260;height:518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423;top:7372;width:260;height:518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144;top:7487;width:260;height:433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5511;top:6821;width:135;height:13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283;top:6839;width:135;height:13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386840</wp:posOffset>
                </wp:positionH>
                <wp:positionV relativeFrom="paragraph">
                  <wp:posOffset>5243195</wp:posOffset>
                </wp:positionV>
                <wp:extent cx="349885" cy="242570"/>
                <wp:effectExtent l="5080" t="5715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920" cy="242640"/>
                          <a:chOff x="0" y="0"/>
                          <a:chExt cx="349920" cy="24264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345960" cy="173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43200"/>
                            <a:ext cx="43920" cy="43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43200"/>
                            <a:ext cx="43920" cy="43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7120" y="102240"/>
                            <a:ext cx="173520" cy="439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864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760" y="0"/>
                              <a:ext cx="864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90720"/>
                            <a:ext cx="439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9080" y="170280"/>
                            <a:ext cx="439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800" y="147240"/>
                            <a:ext cx="439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000" y="97920"/>
                            <a:ext cx="439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440" y="147240"/>
                            <a:ext cx="439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000" y="166320"/>
                            <a:ext cx="439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55080"/>
                            <a:ext cx="23040" cy="2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58320"/>
                            <a:ext cx="23040" cy="2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15pt;margin-top:412.85pt;width:27.6pt;height:19.1pt" coordorigin="2183,8257" coordsize="552,382">
                <v:oval id="shape_0" stroked="t" o:allowincell="f" style="position:absolute;left:2190;top:8257;width:544;height:27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326;top:8325;width:68;height:6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530;top:8325;width:68;height:6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2321;top:8417;width:272;height:69">
                  <v:rect id="shape_0" coordsize="10800,10800" path="l0,21600xee" stroked="t" o:allowincell="f" style="position:absolute;left:2321;top:8418;width:135;height:68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458;top:8418;width:135;height:68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2184;top:8400;width:68;height:135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356;top:8525;width:68;height:113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272;top:8489;width:68;height:135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666;top:8411;width:68;height:135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583;top:8489;width:68;height:135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510;top:8519;width:68;height:113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2344;top:8343;width:35;height:3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547;top:8349;width:35;height:3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26035</wp:posOffset>
                </wp:positionH>
                <wp:positionV relativeFrom="paragraph">
                  <wp:posOffset>5753735</wp:posOffset>
                </wp:positionV>
                <wp:extent cx="328295" cy="226695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320" cy="226800"/>
                          <a:chOff x="0" y="0"/>
                          <a:chExt cx="328320" cy="22680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324360" cy="162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39960"/>
                            <a:ext cx="40680" cy="40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39960"/>
                            <a:ext cx="40680" cy="40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1360" y="95760"/>
                            <a:ext cx="162720" cy="406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813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60" y="0"/>
                              <a:ext cx="813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84960"/>
                            <a:ext cx="4068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240" y="158760"/>
                            <a:ext cx="406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560" y="138600"/>
                            <a:ext cx="4068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920" y="91440"/>
                            <a:ext cx="4068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600" y="138600"/>
                            <a:ext cx="4068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680" y="155520"/>
                            <a:ext cx="406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5220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5472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05pt;margin-top:453.05pt;width:25.9pt;height:17.8pt" coordorigin="-41,9061" coordsize="518,356">
                <v:oval id="shape_0" stroked="t" o:allowincell="f" style="position:absolute;left:-35;top:9061;width:510;height:25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91;top:9124;width:63;height:6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83;top:9124;width:63;height:6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87;top:9212;width:256;height:64">
                  <v:rect id="shape_0" coordsize="10800,10800" path="l0,21600xee" stroked="t" o:allowincell="f" style="position:absolute;left:87;top:9212;width:127;height:63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15;top:9212;width:127;height:63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-41;top:9195;width:63;height:127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20;top:9311;width:63;height:106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2;top:9279;width:63;height:127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11;top:9205;width:63;height:127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33;top:9279;width:63;height:127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64;top:9306;width:63;height:106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108;top:9143;width:33;height:3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8;top:9147;width:33;height:3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125980</wp:posOffset>
                </wp:positionH>
                <wp:positionV relativeFrom="paragraph">
                  <wp:posOffset>5445125</wp:posOffset>
                </wp:positionV>
                <wp:extent cx="333375" cy="230505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230400"/>
                          <a:chOff x="0" y="0"/>
                          <a:chExt cx="333360" cy="23040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329400" cy="165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41400"/>
                            <a:ext cx="41400" cy="41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41400"/>
                            <a:ext cx="41400" cy="41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3160" y="97200"/>
                            <a:ext cx="165240" cy="414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82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440" y="0"/>
                              <a:ext cx="82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86400"/>
                            <a:ext cx="414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040" y="161280"/>
                            <a:ext cx="41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280" y="140400"/>
                            <a:ext cx="414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960" y="93240"/>
                            <a:ext cx="414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200" y="140400"/>
                            <a:ext cx="414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920" y="158040"/>
                            <a:ext cx="41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5256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5580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35pt;margin-top:428.75pt;width:26.35pt;height:18.1pt" coordorigin="3347,8575" coordsize="527,362">
                <v:oval id="shape_0" stroked="t" o:allowincell="f" style="position:absolute;left:3355;top:8575;width:518;height: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483;top:8640;width:64;height:6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678;top:8640;width:64;height:6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3479;top:8727;width:260;height:65">
                  <v:rect id="shape_0" coordsize="10800,10800" path="l0,21600xee" stroked="t" o:allowincell="f" style="position:absolute;left:3479;top:8728;width:129;height:64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609;top:8728;width:129;height:64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3348;top:8711;width:64;height:129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512;top:8829;width:64;height:108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432;top:8796;width:64;height:129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808;top:8722;width:64;height:129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728;top:8796;width:64;height:129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658;top:8824;width:64;height:108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3500;top:8658;width:33;height:3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694;top:8663;width:33;height:3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443990</wp:posOffset>
                </wp:positionH>
                <wp:positionV relativeFrom="paragraph">
                  <wp:posOffset>5772150</wp:posOffset>
                </wp:positionV>
                <wp:extent cx="181610" cy="126365"/>
                <wp:effectExtent l="5080" t="5080" r="5715" b="508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40" cy="126360"/>
                          <a:chOff x="0" y="0"/>
                          <a:chExt cx="181440" cy="126360"/>
                        </a:xfrm>
                      </wpg:grpSpPr>
                      <wps:wsp>
                        <wps:cNvSpPr/>
                        <wps:spPr>
                          <a:xfrm>
                            <a:off x="2520" y="0"/>
                            <a:ext cx="178920" cy="9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22320"/>
                            <a:ext cx="22320" cy="22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2320"/>
                            <a:ext cx="22320" cy="22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000" y="52200"/>
                            <a:ext cx="90000" cy="223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442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" y="0"/>
                              <a:ext cx="442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47520"/>
                            <a:ext cx="223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520" y="88200"/>
                            <a:ext cx="223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440" y="76680"/>
                            <a:ext cx="223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480" y="50760"/>
                            <a:ext cx="223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400" y="76680"/>
                            <a:ext cx="223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280" y="86400"/>
                            <a:ext cx="223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28440"/>
                            <a:ext cx="12240" cy="12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0600"/>
                            <a:ext cx="12240" cy="12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65pt;margin-top:454.5pt;width:14.35pt;height:9.95pt" coordorigin="2273,9090" coordsize="287,199">
                <v:oval id="shape_0" stroked="t" o:allowincell="f" style="position:absolute;left:2278;top:9090;width:281;height:14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348;top:9125;width:34;height:3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453;top:9125;width:34;height:3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2345;top:9172;width:142;height:35">
                  <v:rect id="shape_0" coordsize="10800,10800" path="l0,21600xee" stroked="t" o:allowincell="f" style="position:absolute;left:2345;top:9172;width:69;height:34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417;top:9172;width:69;height:34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2274;top:9165;width:34;height:7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363;top:9229;width:34;height:59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319;top:9211;width:34;height:7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525;top:9170;width:34;height:7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481;top:9211;width:34;height:7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443;top:9226;width:34;height:59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2357;top:9135;width:18;height:1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462;top:9138;width:18;height:1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904490</wp:posOffset>
                </wp:positionH>
                <wp:positionV relativeFrom="paragraph">
                  <wp:posOffset>6623050</wp:posOffset>
                </wp:positionV>
                <wp:extent cx="282575" cy="196215"/>
                <wp:effectExtent l="5080" t="5715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600" cy="196200"/>
                          <a:chOff x="0" y="0"/>
                          <a:chExt cx="282600" cy="196200"/>
                        </a:xfrm>
                      </wpg:grpSpPr>
                      <wps:wsp>
                        <wps:cNvSpPr/>
                        <wps:spPr>
                          <a:xfrm>
                            <a:off x="2520" y="0"/>
                            <a:ext cx="280080" cy="140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4920"/>
                            <a:ext cx="35640" cy="35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34920"/>
                            <a:ext cx="35640" cy="35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9840" y="83160"/>
                            <a:ext cx="140400" cy="356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698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560" y="0"/>
                              <a:ext cx="698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73800"/>
                            <a:ext cx="356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8200" y="137880"/>
                            <a:ext cx="356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000" y="119520"/>
                            <a:ext cx="356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960" y="78840"/>
                            <a:ext cx="356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480" y="119520"/>
                            <a:ext cx="356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040" y="134640"/>
                            <a:ext cx="356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4280"/>
                            <a:ext cx="18360" cy="18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47160"/>
                            <a:ext cx="18360" cy="18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7pt;margin-top:521.5pt;width:22.25pt;height:15.45pt" coordorigin="4574,10430" coordsize="445,309">
                <v:oval id="shape_0" stroked="t" o:allowincell="f" style="position:absolute;left:4578;top:10430;width:440;height:22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688;top:10485;width:55;height:5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853;top:10485;width:55;height:5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4684;top:10561;width:221;height:56">
                  <v:rect id="shape_0" coordsize="10800,10800" path="l0,21600xee" stroked="t" o:allowincell="f" style="position:absolute;left:4684;top:10561;width:109;height:55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795;top:10561;width:109;height:55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4574;top:10546;width:55;height:109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713;top:10647;width:55;height:9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645;top:10618;width:55;height:109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963;top:10554;width:55;height:109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896;top:10618;width:55;height:109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837;top:10642;width:55;height:9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4702;top:10500;width:28;height:2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866;top:10504;width:28;height:2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858510</wp:posOffset>
                </wp:positionH>
                <wp:positionV relativeFrom="paragraph">
                  <wp:posOffset>5126990</wp:posOffset>
                </wp:positionV>
                <wp:extent cx="274320" cy="190500"/>
                <wp:effectExtent l="5080" t="5080" r="5715" b="508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90440"/>
                          <a:chOff x="0" y="0"/>
                          <a:chExt cx="274320" cy="190440"/>
                        </a:xfrm>
                      </wpg:grpSpPr>
                      <wps:wsp>
                        <wps:cNvSpPr/>
                        <wps:spPr>
                          <a:xfrm>
                            <a:off x="2520" y="0"/>
                            <a:ext cx="271800" cy="135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3480"/>
                            <a:ext cx="34200" cy="34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33480"/>
                            <a:ext cx="34200" cy="34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7320" y="80640"/>
                            <a:ext cx="136440" cy="342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680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400" y="0"/>
                              <a:ext cx="680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70560"/>
                            <a:ext cx="34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680" y="133200"/>
                            <a:ext cx="342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920" y="114840"/>
                            <a:ext cx="34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120" y="76320"/>
                            <a:ext cx="34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720" y="114840"/>
                            <a:ext cx="34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000" y="130680"/>
                            <a:ext cx="342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4320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572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3pt;margin-top:403.7pt;width:21.65pt;height:15pt" coordorigin="9226,8074" coordsize="433,300">
                <v:oval id="shape_0" stroked="t" o:allowincell="f" style="position:absolute;left:9230;top:8074;width:427;height:21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9337;top:8127;width:53;height:5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9497;top:8127;width:53;height:5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9331;top:8201;width:216;height:54">
                  <v:rect id="shape_0" coordsize="10800,10800" path="l0,21600xee" stroked="t" o:allowincell="f" style="position:absolute;left:9332;top:8201;width:106;height:53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9440;top:8201;width:106;height:53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9226;top:8185;width:53;height:106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9361;top:8284;width:53;height:89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9295;top:8255;width:53;height:106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9604;top:8194;width:53;height:106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9539;top:8255;width:53;height:106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9481;top:8280;width:53;height:89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9351;top:8142;width:27;height:2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510;top:8146;width:27;height:2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572510</wp:posOffset>
                </wp:positionH>
                <wp:positionV relativeFrom="paragraph">
                  <wp:posOffset>8693150</wp:posOffset>
                </wp:positionV>
                <wp:extent cx="262255" cy="180975"/>
                <wp:effectExtent l="5080" t="5080" r="5715" b="508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080" cy="181080"/>
                          <a:chOff x="0" y="0"/>
                          <a:chExt cx="262080" cy="181080"/>
                        </a:xfrm>
                      </wpg:grpSpPr>
                      <wps:wsp>
                        <wps:cNvSpPr/>
                        <wps:spPr>
                          <a:xfrm>
                            <a:off x="3240" y="0"/>
                            <a:ext cx="259200" cy="129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32400"/>
                            <a:ext cx="32400" cy="32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" y="32400"/>
                            <a:ext cx="32400" cy="32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520" y="76320"/>
                            <a:ext cx="129600" cy="324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648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00" y="0"/>
                              <a:ext cx="648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68040"/>
                            <a:ext cx="324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080" y="127080"/>
                            <a:ext cx="3240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760" y="110520"/>
                            <a:ext cx="324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040" y="73080"/>
                            <a:ext cx="324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720" y="110520"/>
                            <a:ext cx="324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800" y="123840"/>
                            <a:ext cx="3240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41400"/>
                            <a:ext cx="17280" cy="17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43920"/>
                            <a:ext cx="17280" cy="17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25pt;margin-top:684.5pt;width:20.75pt;height:14.25pt" coordorigin="5625,13690" coordsize="415,285">
                <v:oval id="shape_0" stroked="t" o:allowincell="f" style="position:absolute;left:5631;top:13690;width:407;height:20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733;top:13741;width:50;height:5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885;top:13741;width:50;height:5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5729;top:13810;width:204;height:51">
                  <v:rect id="shape_0" coordsize="10800,10800" path="l0,21600xee" stroked="t" o:allowincell="f" style="position:absolute;left:5729;top:13810;width:101;height:50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831;top:13810;width:101;height:50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5626;top:13797;width:50;height:10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755;top:13890;width:50;height:84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692;top:13864;width:50;height:10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988;top:13805;width:50;height:10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925;top:13864;width:50;height:10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870;top:13885;width:50;height:84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5746;top:13755;width:26;height:2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898;top:13759;width:26;height:2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118235</wp:posOffset>
                </wp:positionH>
                <wp:positionV relativeFrom="paragraph">
                  <wp:posOffset>6318885</wp:posOffset>
                </wp:positionV>
                <wp:extent cx="361950" cy="250825"/>
                <wp:effectExtent l="5080" t="5080" r="5715" b="508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250920"/>
                          <a:chOff x="0" y="0"/>
                          <a:chExt cx="361800" cy="25092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358200" cy="178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44280"/>
                            <a:ext cx="45000" cy="45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44280"/>
                            <a:ext cx="45000" cy="45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9640" y="105480"/>
                            <a:ext cx="179640" cy="450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896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0" y="0"/>
                              <a:ext cx="896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93240"/>
                            <a:ext cx="450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3040" y="176040"/>
                            <a:ext cx="450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960" y="151920"/>
                            <a:ext cx="450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100440"/>
                            <a:ext cx="450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080" y="151920"/>
                            <a:ext cx="450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840" y="172080"/>
                            <a:ext cx="450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57240"/>
                            <a:ext cx="23400" cy="23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60480"/>
                            <a:ext cx="23400" cy="23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pt;margin-top:497.55pt;width:28.55pt;height:19.75pt" coordorigin="1760,9951" coordsize="571,395">
                <v:oval id="shape_0" stroked="t" o:allowincell="f" style="position:absolute;left:1767;top:9951;width:563;height:28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908;top:10020;width:70;height:7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119;top:10020;width:70;height:7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1901;top:10116;width:284;height:71">
                  <v:rect id="shape_0" coordsize="10800,10800" path="l0,21600xee" stroked="t" o:allowincell="f" style="position:absolute;left:1902;top:10117;width:140;height:70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044;top:10117;width:140;height:70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1761;top:10098;width:70;height:140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939;top:10228;width:70;height:117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852;top:10190;width:70;height:140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260;top:10109;width:70;height:14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174;top:10190;width:70;height:14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098;top:10222;width:70;height:117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1926;top:10041;width:36;height:3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136;top:10046;width:36;height:3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195070</wp:posOffset>
                </wp:positionH>
                <wp:positionV relativeFrom="paragraph">
                  <wp:posOffset>7964170</wp:posOffset>
                </wp:positionV>
                <wp:extent cx="196850" cy="136525"/>
                <wp:effectExtent l="5080" t="5715" r="5715" b="508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920" cy="136440"/>
                          <a:chOff x="0" y="0"/>
                          <a:chExt cx="196920" cy="136440"/>
                        </a:xfrm>
                      </wpg:grpSpPr>
                      <wps:wsp>
                        <wps:cNvSpPr/>
                        <wps:spPr>
                          <a:xfrm>
                            <a:off x="2520" y="0"/>
                            <a:ext cx="194400" cy="97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24840"/>
                            <a:ext cx="24840" cy="24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24840"/>
                            <a:ext cx="24840" cy="24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960" y="57240"/>
                            <a:ext cx="97920" cy="248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489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960" y="0"/>
                              <a:ext cx="489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50760"/>
                            <a:ext cx="248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1560" y="95760"/>
                            <a:ext cx="248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680" y="82080"/>
                            <a:ext cx="248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080" y="54720"/>
                            <a:ext cx="248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200" y="82080"/>
                            <a:ext cx="248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280" y="93960"/>
                            <a:ext cx="248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30960"/>
                            <a:ext cx="13320" cy="13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33120"/>
                            <a:ext cx="13320" cy="13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05pt;margin-top:627.1pt;width:15.55pt;height:10.75pt" coordorigin="1881,12542" coordsize="311,215">
                <v:oval id="shape_0" stroked="t" o:allowincell="f" style="position:absolute;left:1886;top:12542;width:305;height:15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962;top:12581;width:38;height:3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077;top:12581;width:38;height:3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1959;top:12632;width:155;height:39">
                  <v:rect id="shape_0" coordsize="10800,10800" path="l0,21600xee" stroked="t" o:allowincell="f" style="position:absolute;left:1959;top:12632;width:76;height:38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036;top:12632;width:76;height:38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1882;top:12622;width:38;height:76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979;top:12693;width:38;height:63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932;top:12671;width:38;height:76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153;top:12628;width:38;height:76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106;top:12671;width:38;height:76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065;top:12690;width:38;height:63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1972;top:12591;width:20;height:2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86;top:12594;width:20;height:2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737870</wp:posOffset>
                </wp:positionH>
                <wp:positionV relativeFrom="paragraph">
                  <wp:posOffset>7964170</wp:posOffset>
                </wp:positionV>
                <wp:extent cx="300355" cy="182880"/>
                <wp:effectExtent l="5080" t="5715" r="5715" b="508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240" cy="182880"/>
                          <a:chOff x="0" y="0"/>
                          <a:chExt cx="300240" cy="182880"/>
                        </a:xfrm>
                      </wpg:grpSpPr>
                      <wps:wsp>
                        <wps:cNvSpPr/>
                        <wps:spPr>
                          <a:xfrm>
                            <a:off x="3240" y="0"/>
                            <a:ext cx="297360" cy="130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33120"/>
                            <a:ext cx="38160" cy="33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33120"/>
                            <a:ext cx="38160" cy="33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4880" y="78120"/>
                            <a:ext cx="148680" cy="331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74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00" y="0"/>
                              <a:ext cx="74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68040"/>
                            <a:ext cx="3816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960" y="128160"/>
                            <a:ext cx="381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240" y="109800"/>
                            <a:ext cx="3816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080" y="73800"/>
                            <a:ext cx="3816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080" y="109800"/>
                            <a:ext cx="3816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400" y="125640"/>
                            <a:ext cx="381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41760"/>
                            <a:ext cx="2016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44280"/>
                            <a:ext cx="2016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627.1pt;width:23.7pt;height:14.4pt" coordorigin="1162,12542" coordsize="474,288">
                <v:oval id="shape_0" stroked="t" o:allowincell="f" style="position:absolute;left:1167;top:12542;width:467;height:20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283;top:12594;width:59;height:5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459;top:12594;width:59;height:5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1280;top:12665;width:235;height:52">
                  <v:rect id="shape_0" coordsize="10800,10800" path="l0,21600xee" stroked="t" o:allowincell="f" style="position:absolute;left:1280;top:12665;width:117;height:51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396;top:12665;width:117;height:51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1162;top:12649;width:59;height:102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310;top:12744;width:59;height:85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238;top:12715;width:59;height:102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575;top:12658;width:59;height:102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504;top:12715;width:59;height:102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440;top:12740;width:59;height:85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1298;top:12608;width:31;height:2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72;top:12612;width:31;height:2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749550</wp:posOffset>
                </wp:positionH>
                <wp:positionV relativeFrom="paragraph">
                  <wp:posOffset>7870190</wp:posOffset>
                </wp:positionV>
                <wp:extent cx="189230" cy="130810"/>
                <wp:effectExtent l="5080" t="5715" r="5715" b="508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360" cy="130680"/>
                          <a:chOff x="0" y="0"/>
                          <a:chExt cx="189360" cy="130680"/>
                        </a:xfrm>
                      </wpg:grpSpPr>
                      <wps:wsp>
                        <wps:cNvSpPr/>
                        <wps:spPr>
                          <a:xfrm>
                            <a:off x="2520" y="0"/>
                            <a:ext cx="186840" cy="93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23400"/>
                            <a:ext cx="23400" cy="23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23400"/>
                            <a:ext cx="23400" cy="23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520" y="54720"/>
                            <a:ext cx="93240" cy="234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440" y="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48960"/>
                            <a:ext cx="23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040" y="91440"/>
                            <a:ext cx="234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880" y="79200"/>
                            <a:ext cx="23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600" y="52560"/>
                            <a:ext cx="23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" y="79200"/>
                            <a:ext cx="23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600" y="90000"/>
                            <a:ext cx="234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29880"/>
                            <a:ext cx="12240" cy="12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31680"/>
                            <a:ext cx="12240" cy="12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45pt;margin-top:619.7pt;width:14.95pt;height:10.3pt" coordorigin="4329,12394" coordsize="299,206">
                <v:oval id="shape_0" stroked="t" o:allowincell="f" style="position:absolute;left:4334;top:12394;width:293;height:14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407;top:12431;width:36;height:3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518;top:12431;width:36;height:3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4405;top:12480;width:147;height:37">
                  <v:rect id="shape_0" coordsize="10800,10800" path="l0,21600xee" stroked="t" o:allowincell="f" style="position:absolute;left:4405;top:12480;width:73;height:36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4478;top:12480;width:73;height:36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4330;top:12471;width:36;height:73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423;top:12538;width:36;height:6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377;top:12519;width:36;height:73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591;top:12477;width:36;height:73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546;top:12519;width:36;height:73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506;top:12536;width:36;height:6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4417;top:12441;width:18;height:1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526;top:12444;width:18;height:1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846830</wp:posOffset>
                </wp:positionH>
                <wp:positionV relativeFrom="paragraph">
                  <wp:posOffset>8510270</wp:posOffset>
                </wp:positionV>
                <wp:extent cx="361950" cy="250825"/>
                <wp:effectExtent l="5080" t="5080" r="5715" b="508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250920"/>
                          <a:chOff x="0" y="0"/>
                          <a:chExt cx="361800" cy="25092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358200" cy="178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45000"/>
                            <a:ext cx="45000" cy="45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45000"/>
                            <a:ext cx="45000" cy="45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9640" y="105480"/>
                            <a:ext cx="178920" cy="450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896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280" y="0"/>
                              <a:ext cx="896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93240"/>
                            <a:ext cx="450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3040" y="176040"/>
                            <a:ext cx="450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960" y="151920"/>
                            <a:ext cx="450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100440"/>
                            <a:ext cx="450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080" y="151920"/>
                            <a:ext cx="450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840" y="172800"/>
                            <a:ext cx="450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57240"/>
                            <a:ext cx="23400" cy="23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60480"/>
                            <a:ext cx="23400" cy="23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85pt;margin-top:670.1pt;width:28.6pt;height:19.8pt" coordorigin="6057,13402" coordsize="572,396">
                <v:oval id="shape_0" stroked="t" o:allowincell="f" style="position:absolute;left:6064;top:13402;width:563;height:28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205;top:13473;width:70;height:7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417;top:13473;width:70;height:7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6199;top:13568;width:282;height:71">
                  <v:rect id="shape_0" coordsize="10800,10800" path="l0,21600xee" stroked="t" o:allowincell="f" style="position:absolute;left:6199;top:13568;width:140;height:70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6340;top:13568;width:140;height:70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6058;top:13549;width:70;height:140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236;top:13679;width:70;height:117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149;top:13641;width:70;height:140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557;top:13560;width:70;height:14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471;top:13641;width:70;height:14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395;top:13674;width:70;height:117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6223;top:13492;width:36;height:3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433;top:13497;width:36;height:3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121150</wp:posOffset>
                </wp:positionH>
                <wp:positionV relativeFrom="paragraph">
                  <wp:posOffset>7961630</wp:posOffset>
                </wp:positionV>
                <wp:extent cx="219075" cy="152400"/>
                <wp:effectExtent l="5080" t="5715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240" cy="152280"/>
                          <a:chOff x="0" y="0"/>
                          <a:chExt cx="219240" cy="152280"/>
                        </a:xfrm>
                      </wpg:grpSpPr>
                      <wps:wsp>
                        <wps:cNvSpPr/>
                        <wps:spPr>
                          <a:xfrm>
                            <a:off x="2520" y="0"/>
                            <a:ext cx="216360" cy="108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28080"/>
                            <a:ext cx="28080" cy="28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28080"/>
                            <a:ext cx="28080" cy="28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720" y="64800"/>
                            <a:ext cx="108720" cy="280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547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00" y="0"/>
                              <a:ext cx="547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57240"/>
                            <a:ext cx="280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760" y="106560"/>
                            <a:ext cx="280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640" y="92160"/>
                            <a:ext cx="280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160" y="61560"/>
                            <a:ext cx="280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040" y="92160"/>
                            <a:ext cx="280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880" y="104760"/>
                            <a:ext cx="280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34920"/>
                            <a:ext cx="14760" cy="14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36720"/>
                            <a:ext cx="14760" cy="14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5pt;margin-top:626.9pt;width:17.25pt;height:12pt" coordorigin="6490,12538" coordsize="345,240">
                <v:oval id="shape_0" stroked="t" o:allowincell="f" style="position:absolute;left:6494;top:12538;width:340;height:17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579;top:12582;width:43;height:4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706;top:12582;width:43;height:4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6576;top:12640;width:171;height:44">
                  <v:rect id="shape_0" coordsize="10800,10800" path="l0,21600xee" stroked="t" o:allowincell="f" style="position:absolute;left:6576;top:12640;width:85;height:43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6661;top:12640;width:85;height:43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6490;top:12628;width:43;height:85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598;top:12706;width:43;height:7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546;top:12683;width:43;height:85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791;top:12635;width:43;height:85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739;top:12683;width:43;height:85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693;top:12703;width:43;height:7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6589;top:12593;width:22;height:2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716;top:12596;width:22;height:2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938270</wp:posOffset>
                </wp:positionH>
                <wp:positionV relativeFrom="paragraph">
                  <wp:posOffset>8876030</wp:posOffset>
                </wp:positionV>
                <wp:extent cx="302895" cy="209550"/>
                <wp:effectExtent l="5080" t="5715" r="5715" b="508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760" cy="209520"/>
                          <a:chOff x="0" y="0"/>
                          <a:chExt cx="302760" cy="209520"/>
                        </a:xfrm>
                      </wpg:grpSpPr>
                      <wps:wsp>
                        <wps:cNvSpPr/>
                        <wps:spPr>
                          <a:xfrm>
                            <a:off x="3240" y="0"/>
                            <a:ext cx="299880" cy="149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38160"/>
                            <a:ext cx="38160" cy="38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8160"/>
                            <a:ext cx="38160" cy="38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4880" y="89640"/>
                            <a:ext cx="150480" cy="381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756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880" y="0"/>
                              <a:ext cx="756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78120"/>
                            <a:ext cx="381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4680" y="146520"/>
                            <a:ext cx="381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960" y="126360"/>
                            <a:ext cx="381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960" y="84600"/>
                            <a:ext cx="381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240" y="126360"/>
                            <a:ext cx="381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560" y="143640"/>
                            <a:ext cx="381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47520"/>
                            <a:ext cx="20160" cy="20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0760"/>
                            <a:ext cx="20160" cy="20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1pt;margin-top:698.9pt;width:23.85pt;height:16.45pt" coordorigin="6202,13978" coordsize="477,329">
                <v:oval id="shape_0" stroked="t" o:allowincell="f" style="position:absolute;left:6207;top:13978;width:471;height:23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324;top:14038;width:59;height: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501;top:14038;width:59;height: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6319;top:14119;width:238;height:60">
                  <v:rect id="shape_0" coordsize="10800,10800" path="l0,21600xee" stroked="t" o:allowincell="f" style="position:absolute;left:6320;top:14119;width:118;height:59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6438;top:14119;width:118;height:59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6202;top:14101;width:59;height:118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351;top:14209;width:59;height:98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279;top:14177;width:59;height:118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619;top:14111;width:59;height:118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547;top:14177;width:59;height:118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483;top:14204;width:59;height:98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6339;top:14053;width:31;height:3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515;top:14058;width:31;height:3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492750</wp:posOffset>
                </wp:positionH>
                <wp:positionV relativeFrom="paragraph">
                  <wp:posOffset>1195070</wp:posOffset>
                </wp:positionV>
                <wp:extent cx="180975" cy="126365"/>
                <wp:effectExtent l="5080" t="5080" r="571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6360"/>
                          <a:chOff x="0" y="0"/>
                          <a:chExt cx="181080" cy="12636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178920" cy="9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22320"/>
                            <a:ext cx="23040" cy="23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22320"/>
                            <a:ext cx="23040" cy="23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280" y="53280"/>
                            <a:ext cx="90000" cy="230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450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360" y="0"/>
                              <a:ext cx="450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0" y="45720"/>
                            <a:ext cx="230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520" y="88200"/>
                            <a:ext cx="230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160" y="76320"/>
                            <a:ext cx="230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040" y="50040"/>
                            <a:ext cx="230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680" y="76320"/>
                            <a:ext cx="230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200" y="86400"/>
                            <a:ext cx="230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28080"/>
                            <a:ext cx="11520" cy="11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29880"/>
                            <a:ext cx="11520" cy="11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.5pt;margin-top:94.1pt;width:14.25pt;height:9.95pt" coordorigin="8650,1882" coordsize="285,199">
                <v:oval id="shape_0" stroked="t" o:allowincell="f" style="position:absolute;left:8653;top:1882;width:281;height:14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723;top:1917;width:35;height:3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828;top:1917;width:35;height:3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8719;top:1966;width:144;height:36">
                  <v:rect id="shape_0" coordsize="10800,10800" path="l0,21600xee" stroked="t" o:allowincell="f" style="position:absolute;left:8720;top:1966;width:70;height:35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8791;top:1966;width:70;height:35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8650;top:1954;width:35;height:70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739;top:2021;width:35;height:59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696;top:2002;width:35;height:70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899;top:1961;width:35;height:7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856;top:2002;width:35;height:7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817;top:2018;width:35;height:59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black" stroked="t" o:allowincell="f" style="position:absolute;left:8732;top:1926;width:17;height:1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837;top:1929;width:17;height:1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b w:val="false"/>
          <w:sz w:val="32"/>
        </w:rPr>
        <w:t>The JellyBlubber Colon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9525</wp:posOffset>
                </wp:positionH>
                <wp:positionV relativeFrom="paragraph">
                  <wp:posOffset>676275</wp:posOffset>
                </wp:positionV>
                <wp:extent cx="121285" cy="215265"/>
                <wp:effectExtent l="0" t="0" r="0" b="0"/>
                <wp:wrapNone/>
                <wp:docPr id="10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5pt;height:16.95pt;mso-wrap-distance-left:9.05pt;mso-wrap-distance-right:9.05pt;mso-wrap-distance-top:0pt;mso-wrap-distance-bottom:0pt;margin-top:53.25pt;mso-position-vertical-relative:text;margin-left:-0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028690</wp:posOffset>
                </wp:positionH>
                <wp:positionV relativeFrom="paragraph">
                  <wp:posOffset>1765935</wp:posOffset>
                </wp:positionV>
                <wp:extent cx="242570" cy="135255"/>
                <wp:effectExtent l="0" t="0" r="0" b="0"/>
                <wp:wrapNone/>
                <wp:docPr id="10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0.65pt;mso-wrap-distance-left:9.05pt;mso-wrap-distance-right:9.05pt;mso-wrap-distance-top:0pt;mso-wrap-distance-bottom:0pt;margin-top:139.05pt;mso-position-vertical-relative:text;margin-left:474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6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9230</wp:posOffset>
                </wp:positionH>
                <wp:positionV relativeFrom="paragraph">
                  <wp:posOffset>280670</wp:posOffset>
                </wp:positionV>
                <wp:extent cx="242570" cy="135255"/>
                <wp:effectExtent l="0" t="0" r="0" b="0"/>
                <wp:wrapNone/>
                <wp:docPr id="10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0.65pt;mso-wrap-distance-left:9.05pt;mso-wrap-distance-right:9.05pt;mso-wrap-distance-top:0pt;mso-wrap-distance-bottom:0pt;margin-top:22.1pt;mso-position-vertical-relative:text;margin-left:14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58215</wp:posOffset>
                </wp:positionH>
                <wp:positionV relativeFrom="paragraph">
                  <wp:posOffset>259080</wp:posOffset>
                </wp:positionV>
                <wp:extent cx="242570" cy="135255"/>
                <wp:effectExtent l="0" t="0" r="0" b="0"/>
                <wp:wrapNone/>
                <wp:docPr id="10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0.65pt;mso-wrap-distance-left:9.05pt;mso-wrap-distance-right:9.05pt;mso-wrap-distance-top:0pt;mso-wrap-distance-bottom:0pt;margin-top:20.4pt;mso-position-vertical-relative:text;margin-left:75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26590</wp:posOffset>
                </wp:positionH>
                <wp:positionV relativeFrom="paragraph">
                  <wp:posOffset>463550</wp:posOffset>
                </wp:positionV>
                <wp:extent cx="242570" cy="215265"/>
                <wp:effectExtent l="0" t="0" r="0" b="0"/>
                <wp:wrapNone/>
                <wp:docPr id="10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6.95pt;mso-wrap-distance-left:9.05pt;mso-wrap-distance-right:9.05pt;mso-wrap-distance-top:0pt;mso-wrap-distance-bottom:0pt;margin-top:36.5pt;mso-position-vertical-relative:text;margin-left:151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58185</wp:posOffset>
                </wp:positionH>
                <wp:positionV relativeFrom="paragraph">
                  <wp:posOffset>434975</wp:posOffset>
                </wp:positionV>
                <wp:extent cx="147955" cy="147320"/>
                <wp:effectExtent l="0" t="0" r="0" b="0"/>
                <wp:wrapNone/>
                <wp:docPr id="10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65pt;height:11.6pt;mso-wrap-distance-left:9.05pt;mso-wrap-distance-right:9.05pt;mso-wrap-distance-top:0pt;mso-wrap-distance-bottom:0pt;margin-top:34.25pt;mso-position-vertical-relative:text;margin-left:256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32710</wp:posOffset>
                </wp:positionH>
                <wp:positionV relativeFrom="paragraph">
                  <wp:posOffset>641350</wp:posOffset>
                </wp:positionV>
                <wp:extent cx="107315" cy="241935"/>
                <wp:effectExtent l="0" t="0" r="0" b="0"/>
                <wp:wrapNone/>
                <wp:docPr id="10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5pt;height:19.05pt;mso-wrap-distance-left:9.05pt;mso-wrap-distance-right:9.05pt;mso-wrap-distance-top:0pt;mso-wrap-distance-bottom:0pt;margin-top:50.5pt;mso-position-vertical-relative:text;margin-left:207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239895</wp:posOffset>
                </wp:positionH>
                <wp:positionV relativeFrom="paragraph">
                  <wp:posOffset>838200</wp:posOffset>
                </wp:positionV>
                <wp:extent cx="147955" cy="187960"/>
                <wp:effectExtent l="0" t="0" r="0" b="0"/>
                <wp:wrapNone/>
                <wp:docPr id="10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65pt;height:14.8pt;mso-wrap-distance-left:9.05pt;mso-wrap-distance-right:9.05pt;mso-wrap-distance-top:0pt;mso-wrap-distance-bottom:0pt;margin-top:66pt;mso-position-vertical-relative:text;margin-left:333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26590</wp:posOffset>
                </wp:positionH>
                <wp:positionV relativeFrom="paragraph">
                  <wp:posOffset>829310</wp:posOffset>
                </wp:positionV>
                <wp:extent cx="175260" cy="187960"/>
                <wp:effectExtent l="0" t="0" r="0" b="0"/>
                <wp:wrapNone/>
                <wp:docPr id="10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4.8pt;mso-wrap-distance-left:9.05pt;mso-wrap-distance-right:9.05pt;mso-wrap-distance-top:0pt;mso-wrap-distance-bottom:0pt;margin-top:65.3pt;mso-position-vertical-relative:text;margin-left:151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09600</wp:posOffset>
                </wp:positionH>
                <wp:positionV relativeFrom="paragraph">
                  <wp:posOffset>1276985</wp:posOffset>
                </wp:positionV>
                <wp:extent cx="242570" cy="135255"/>
                <wp:effectExtent l="0" t="0" r="0" b="0"/>
                <wp:wrapNone/>
                <wp:docPr id="11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0.65pt;mso-wrap-distance-left:9.05pt;mso-wrap-distance-right:9.05pt;mso-wrap-distance-top:0pt;mso-wrap-distance-bottom:0pt;margin-top:100.55pt;mso-position-vertical-relative:text;margin-left:4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4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27655</wp:posOffset>
                </wp:positionH>
                <wp:positionV relativeFrom="paragraph">
                  <wp:posOffset>1214755</wp:posOffset>
                </wp:positionV>
                <wp:extent cx="188595" cy="174625"/>
                <wp:effectExtent l="0" t="0" r="0" b="0"/>
                <wp:wrapNone/>
                <wp:docPr id="11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5pt;height:13.75pt;mso-wrap-distance-left:9.05pt;mso-wrap-distance-right:9.05pt;mso-wrap-distance-top:0pt;mso-wrap-distance-bottom:0pt;margin-top:95.65pt;mso-position-vertical-relative:text;margin-left:222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6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275580</wp:posOffset>
                </wp:positionH>
                <wp:positionV relativeFrom="paragraph">
                  <wp:posOffset>932815</wp:posOffset>
                </wp:positionV>
                <wp:extent cx="187325" cy="179070"/>
                <wp:effectExtent l="0" t="0" r="0" b="0"/>
                <wp:wrapNone/>
                <wp:docPr id="11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4.1pt;mso-wrap-distance-left:9.05pt;mso-wrap-distance-right:9.05pt;mso-wrap-distance-top:0pt;mso-wrap-distance-bottom:0pt;margin-top:73.45pt;mso-position-vertical-relative:text;margin-left:415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8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35150</wp:posOffset>
                </wp:positionH>
                <wp:positionV relativeFrom="paragraph">
                  <wp:posOffset>1377950</wp:posOffset>
                </wp:positionV>
                <wp:extent cx="188595" cy="214630"/>
                <wp:effectExtent l="0" t="0" r="0" b="0"/>
                <wp:wrapNone/>
                <wp:docPr id="11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5pt;height:16.9pt;mso-wrap-distance-left:9.05pt;mso-wrap-distance-right:9.05pt;mso-wrap-distance-top:0pt;mso-wrap-distance-bottom:0pt;margin-top:108.5pt;mso-position-vertical-relative:text;margin-left:144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647180</wp:posOffset>
                </wp:positionH>
                <wp:positionV relativeFrom="paragraph">
                  <wp:posOffset>824865</wp:posOffset>
                </wp:positionV>
                <wp:extent cx="242570" cy="135255"/>
                <wp:effectExtent l="0" t="0" r="0" b="0"/>
                <wp:wrapNone/>
                <wp:docPr id="11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0.65pt;mso-wrap-distance-left:9.05pt;mso-wrap-distance-right:9.05pt;mso-wrap-distance-top:0pt;mso-wrap-distance-bottom:0pt;margin-top:64.95pt;mso-position-vertical-relative:text;margin-left:523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3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035550</wp:posOffset>
                </wp:positionH>
                <wp:positionV relativeFrom="paragraph">
                  <wp:posOffset>554990</wp:posOffset>
                </wp:positionV>
                <wp:extent cx="161290" cy="201295"/>
                <wp:effectExtent l="0" t="0" r="0" b="0"/>
                <wp:wrapNone/>
                <wp:docPr id="11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pt;height:15.85pt;mso-wrap-distance-left:9.05pt;mso-wrap-distance-right:9.05pt;mso-wrap-distance-top:0pt;mso-wrap-distance-bottom:0pt;margin-top:43.7pt;mso-position-vertical-relative:text;margin-left:396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9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076315</wp:posOffset>
                </wp:positionH>
                <wp:positionV relativeFrom="paragraph">
                  <wp:posOffset>437515</wp:posOffset>
                </wp:positionV>
                <wp:extent cx="242570" cy="135255"/>
                <wp:effectExtent l="0" t="0" r="0" b="0"/>
                <wp:wrapNone/>
                <wp:docPr id="11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0.65pt;mso-wrap-distance-left:9.05pt;mso-wrap-distance-right:9.05pt;mso-wrap-distance-top:0pt;mso-wrap-distance-bottom:0pt;margin-top:34.45pt;mso-position-vertical-relative:text;margin-left:478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1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309870</wp:posOffset>
                </wp:positionH>
                <wp:positionV relativeFrom="paragraph">
                  <wp:posOffset>1195070</wp:posOffset>
                </wp:positionV>
                <wp:extent cx="242570" cy="135255"/>
                <wp:effectExtent l="0" t="0" r="0" b="0"/>
                <wp:wrapNone/>
                <wp:docPr id="11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0.65pt;mso-wrap-distance-left:9.05pt;mso-wrap-distance-right:9.05pt;mso-wrap-distance-top:0pt;mso-wrap-distance-bottom:0pt;margin-top:94.1pt;mso-position-vertical-relative:text;margin-left:418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2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31315</wp:posOffset>
                </wp:positionH>
                <wp:positionV relativeFrom="paragraph">
                  <wp:posOffset>1900555</wp:posOffset>
                </wp:positionV>
                <wp:extent cx="212090" cy="194310"/>
                <wp:effectExtent l="0" t="0" r="0" b="0"/>
                <wp:wrapNone/>
                <wp:docPr id="11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5.3pt;mso-wrap-distance-left:9.05pt;mso-wrap-distance-right:9.05pt;mso-wrap-distance-top:0pt;mso-wrap-distance-bottom:0pt;margin-top:149.65pt;mso-position-vertical-relative:text;margin-left:128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1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221605</wp:posOffset>
                </wp:positionH>
                <wp:positionV relativeFrom="paragraph">
                  <wp:posOffset>1443355</wp:posOffset>
                </wp:positionV>
                <wp:extent cx="242570" cy="135255"/>
                <wp:effectExtent l="0" t="0" r="0" b="0"/>
                <wp:wrapNone/>
                <wp:docPr id="11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0.65pt;mso-wrap-distance-left:9.05pt;mso-wrap-distance-right:9.05pt;mso-wrap-distance-top:0pt;mso-wrap-distance-bottom:0pt;margin-top:113.65pt;mso-position-vertical-relative:text;margin-left:411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7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9845</wp:posOffset>
                </wp:positionH>
                <wp:positionV relativeFrom="paragraph">
                  <wp:posOffset>4119245</wp:posOffset>
                </wp:positionV>
                <wp:extent cx="242570" cy="135255"/>
                <wp:effectExtent l="0" t="0" r="0" b="0"/>
                <wp:wrapNone/>
                <wp:docPr id="12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0.65pt;mso-wrap-distance-left:9.05pt;mso-wrap-distance-right:9.05pt;mso-wrap-distance-top:0pt;mso-wrap-distance-bottom:0pt;margin-top:324.35pt;mso-position-vertical-relative:text;margin-left:2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8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43305</wp:posOffset>
                </wp:positionH>
                <wp:positionV relativeFrom="paragraph">
                  <wp:posOffset>4053205</wp:posOffset>
                </wp:positionV>
                <wp:extent cx="242570" cy="135255"/>
                <wp:effectExtent l="0" t="0" r="0" b="0"/>
                <wp:wrapNone/>
                <wp:docPr id="12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0.65pt;mso-wrap-distance-left:9.05pt;mso-wrap-distance-right:9.05pt;mso-wrap-distance-top:0pt;mso-wrap-distance-bottom:0pt;margin-top:319.15pt;mso-position-vertical-relative:text;margin-left:82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9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841625</wp:posOffset>
                </wp:positionH>
                <wp:positionV relativeFrom="paragraph">
                  <wp:posOffset>2304415</wp:posOffset>
                </wp:positionV>
                <wp:extent cx="242570" cy="135255"/>
                <wp:effectExtent l="0" t="0" r="0" b="0"/>
                <wp:wrapNone/>
                <wp:docPr id="12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0.65pt;mso-wrap-distance-left:9.05pt;mso-wrap-distance-right:9.05pt;mso-wrap-distance-top:0pt;mso-wrap-distance-bottom:0pt;margin-top:181.45pt;mso-position-vertical-relative:text;margin-left:223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0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128520</wp:posOffset>
                </wp:positionH>
                <wp:positionV relativeFrom="paragraph">
                  <wp:posOffset>4819015</wp:posOffset>
                </wp:positionV>
                <wp:extent cx="242570" cy="135255"/>
                <wp:effectExtent l="0" t="0" r="0" b="0"/>
                <wp:wrapNone/>
                <wp:docPr id="12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0.65pt;mso-wrap-distance-left:9.05pt;mso-wrap-distance-right:9.05pt;mso-wrap-distance-top:0pt;mso-wrap-distance-bottom:0pt;margin-top:379.45pt;mso-position-vertical-relative:text;margin-left:167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1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06575</wp:posOffset>
                </wp:positionH>
                <wp:positionV relativeFrom="paragraph">
                  <wp:posOffset>4321175</wp:posOffset>
                </wp:positionV>
                <wp:extent cx="242570" cy="135255"/>
                <wp:effectExtent l="0" t="0" r="0" b="0"/>
                <wp:wrapNone/>
                <wp:docPr id="12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0.65pt;mso-wrap-distance-left:9.05pt;mso-wrap-distance-right:9.05pt;mso-wrap-distance-top:0pt;mso-wrap-distance-bottom:0pt;margin-top:340.25pt;mso-position-vertical-relative:text;margin-left:142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0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437765</wp:posOffset>
                </wp:positionH>
                <wp:positionV relativeFrom="paragraph">
                  <wp:posOffset>3729990</wp:posOffset>
                </wp:positionV>
                <wp:extent cx="242570" cy="135255"/>
                <wp:effectExtent l="0" t="0" r="0" b="0"/>
                <wp:wrapNone/>
                <wp:docPr id="12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0.65pt;mso-wrap-distance-left:9.05pt;mso-wrap-distance-right:9.05pt;mso-wrap-distance-top:0pt;mso-wrap-distance-bottom:0pt;margin-top:293.7pt;mso-position-vertical-relative:text;margin-left:191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1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620770</wp:posOffset>
                </wp:positionH>
                <wp:positionV relativeFrom="paragraph">
                  <wp:posOffset>3500755</wp:posOffset>
                </wp:positionV>
                <wp:extent cx="173355" cy="209550"/>
                <wp:effectExtent l="0" t="0" r="0" b="0"/>
                <wp:wrapNone/>
                <wp:docPr id="12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5pt;height:16.5pt;mso-wrap-distance-left:9.05pt;mso-wrap-distance-right:9.05pt;mso-wrap-distance-top:0pt;mso-wrap-distance-bottom:0pt;margin-top:275.65pt;mso-position-vertical-relative:text;margin-left:285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2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253480</wp:posOffset>
                </wp:positionH>
                <wp:positionV relativeFrom="paragraph">
                  <wp:posOffset>3282950</wp:posOffset>
                </wp:positionV>
                <wp:extent cx="242570" cy="135255"/>
                <wp:effectExtent l="0" t="0" r="0" b="0"/>
                <wp:wrapNone/>
                <wp:docPr id="12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0.65pt;mso-wrap-distance-left:9.05pt;mso-wrap-distance-right:9.05pt;mso-wrap-distance-top:0pt;mso-wrap-distance-bottom:0pt;margin-top:258.5pt;mso-position-vertical-relative:text;margin-left:492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7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466080</wp:posOffset>
                </wp:positionH>
                <wp:positionV relativeFrom="paragraph">
                  <wp:posOffset>2705735</wp:posOffset>
                </wp:positionV>
                <wp:extent cx="242570" cy="135255"/>
                <wp:effectExtent l="0" t="0" r="0" b="0"/>
                <wp:wrapNone/>
                <wp:docPr id="12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0.65pt;mso-wrap-distance-left:9.05pt;mso-wrap-distance-right:9.05pt;mso-wrap-distance-top:0pt;mso-wrap-distance-bottom:0pt;margin-top:213.05pt;mso-position-vertical-relative:text;margin-left:43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5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448175</wp:posOffset>
                </wp:positionH>
                <wp:positionV relativeFrom="paragraph">
                  <wp:posOffset>2689225</wp:posOffset>
                </wp:positionV>
                <wp:extent cx="242570" cy="135255"/>
                <wp:effectExtent l="0" t="0" r="0" b="0"/>
                <wp:wrapNone/>
                <wp:docPr id="12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0.65pt;mso-wrap-distance-left:9.05pt;mso-wrap-distance-right:9.05pt;mso-wrap-distance-top:0pt;mso-wrap-distance-bottom:0pt;margin-top:211.75pt;mso-position-vertical-relative:text;margin-left:350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3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539615</wp:posOffset>
                </wp:positionH>
                <wp:positionV relativeFrom="paragraph">
                  <wp:posOffset>1837055</wp:posOffset>
                </wp:positionV>
                <wp:extent cx="153670" cy="166370"/>
                <wp:effectExtent l="0" t="0" r="0" b="0"/>
                <wp:wrapNone/>
                <wp:docPr id="13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3.1pt;mso-wrap-distance-left:9.05pt;mso-wrap-distance-right:9.05pt;mso-wrap-distance-top:0pt;mso-wrap-distance-bottom:0pt;margin-top:144.65pt;mso-position-vertical-relative:text;margin-left:357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4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85090</wp:posOffset>
                </wp:positionH>
                <wp:positionV relativeFrom="paragraph">
                  <wp:posOffset>2934970</wp:posOffset>
                </wp:positionV>
                <wp:extent cx="242570" cy="135255"/>
                <wp:effectExtent l="0" t="0" r="0" b="0"/>
                <wp:wrapNone/>
                <wp:docPr id="1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0.65pt;mso-wrap-distance-left:9.05pt;mso-wrap-distance-right:9.05pt;mso-wrap-distance-top:0pt;mso-wrap-distance-bottom:0pt;margin-top:231.1pt;mso-position-vertical-relative:text;margin-left:-6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7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0480</wp:posOffset>
                </wp:positionH>
                <wp:positionV relativeFrom="paragraph">
                  <wp:posOffset>2021205</wp:posOffset>
                </wp:positionV>
                <wp:extent cx="242570" cy="135255"/>
                <wp:effectExtent l="0" t="0" r="0" b="0"/>
                <wp:wrapNone/>
                <wp:docPr id="13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0.65pt;mso-wrap-distance-left:9.05pt;mso-wrap-distance-right:9.05pt;mso-wrap-distance-top:0pt;mso-wrap-distance-bottom:0pt;margin-top:159.15pt;mso-position-vertical-relative:text;margin-left:2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0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958215</wp:posOffset>
                </wp:positionH>
                <wp:positionV relativeFrom="paragraph">
                  <wp:posOffset>2989580</wp:posOffset>
                </wp:positionV>
                <wp:extent cx="242570" cy="135255"/>
                <wp:effectExtent l="0" t="0" r="0" b="0"/>
                <wp:wrapNone/>
                <wp:docPr id="13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0.65pt;mso-wrap-distance-left:9.05pt;mso-wrap-distance-right:9.05pt;mso-wrap-distance-top:0pt;mso-wrap-distance-bottom:0pt;margin-top:235.4pt;mso-position-vertical-relative:text;margin-left:75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8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782060</wp:posOffset>
                </wp:positionH>
                <wp:positionV relativeFrom="paragraph">
                  <wp:posOffset>1886585</wp:posOffset>
                </wp:positionV>
                <wp:extent cx="242570" cy="135255"/>
                <wp:effectExtent l="0" t="0" r="0" b="0"/>
                <wp:wrapNone/>
                <wp:docPr id="13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0.65pt;mso-wrap-distance-left:9.05pt;mso-wrap-distance-right:9.05pt;mso-wrap-distance-top:0pt;mso-wrap-distance-bottom:0pt;margin-top:148.55pt;mso-position-vertical-relative:text;margin-left:297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3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538595</wp:posOffset>
                </wp:positionH>
                <wp:positionV relativeFrom="paragraph">
                  <wp:posOffset>2572385</wp:posOffset>
                </wp:positionV>
                <wp:extent cx="242570" cy="135255"/>
                <wp:effectExtent l="0" t="0" r="0" b="0"/>
                <wp:wrapNone/>
                <wp:docPr id="13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0.65pt;mso-wrap-distance-left:9.05pt;mso-wrap-distance-right:9.05pt;mso-wrap-distance-top:0pt;mso-wrap-distance-bottom:0pt;margin-top:202.55pt;mso-position-vertical-relative:text;margin-left:514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6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256530</wp:posOffset>
                </wp:positionH>
                <wp:positionV relativeFrom="paragraph">
                  <wp:posOffset>2145030</wp:posOffset>
                </wp:positionV>
                <wp:extent cx="242570" cy="135255"/>
                <wp:effectExtent l="0" t="0" r="0" b="0"/>
                <wp:wrapNone/>
                <wp:docPr id="13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0.65pt;mso-wrap-distance-left:9.05pt;mso-wrap-distance-right:9.05pt;mso-wrap-distance-top:0pt;mso-wrap-distance-bottom:0pt;margin-top:168.9pt;mso-position-vertical-relative:text;margin-left:41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4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938270</wp:posOffset>
                </wp:positionH>
                <wp:positionV relativeFrom="paragraph">
                  <wp:posOffset>6955790</wp:posOffset>
                </wp:positionV>
                <wp:extent cx="242570" cy="135255"/>
                <wp:effectExtent l="0" t="0" r="0" b="0"/>
                <wp:wrapNone/>
                <wp:docPr id="1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0.65pt;mso-wrap-distance-left:9.05pt;mso-wrap-distance-right:9.05pt;mso-wrap-distance-top:0pt;mso-wrap-distance-bottom:0pt;margin-top:547.7pt;mso-position-vertical-relative:text;margin-left:310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7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926965</wp:posOffset>
                </wp:positionH>
                <wp:positionV relativeFrom="paragraph">
                  <wp:posOffset>1670685</wp:posOffset>
                </wp:positionV>
                <wp:extent cx="242570" cy="135255"/>
                <wp:effectExtent l="0" t="0" r="0" b="0"/>
                <wp:wrapNone/>
                <wp:docPr id="13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0.65pt;mso-wrap-distance-left:9.05pt;mso-wrap-distance-right:9.05pt;mso-wrap-distance-top:0pt;mso-wrap-distance-bottom:0pt;margin-top:131.55pt;mso-position-vertical-relative:text;margin-left:38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5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49530</wp:posOffset>
                </wp:positionH>
                <wp:positionV relativeFrom="paragraph">
                  <wp:posOffset>3689350</wp:posOffset>
                </wp:positionV>
                <wp:extent cx="242570" cy="135255"/>
                <wp:effectExtent l="0" t="0" r="0" b="0"/>
                <wp:wrapNone/>
                <wp:docPr id="13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0.65pt;mso-wrap-distance-left:9.05pt;mso-wrap-distance-right:9.05pt;mso-wrap-distance-top:0pt;mso-wrap-distance-bottom:0pt;margin-top:290.5pt;mso-position-vertical-relative:text;margin-left:-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7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663950</wp:posOffset>
                </wp:positionH>
                <wp:positionV relativeFrom="paragraph">
                  <wp:posOffset>4395470</wp:posOffset>
                </wp:positionV>
                <wp:extent cx="242570" cy="135255"/>
                <wp:effectExtent l="0" t="0" r="0" b="0"/>
                <wp:wrapNone/>
                <wp:docPr id="14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0.65pt;mso-wrap-distance-left:9.05pt;mso-wrap-distance-right:9.05pt;mso-wrap-distance-top:0pt;mso-wrap-distance-bottom:0pt;margin-top:346.1pt;mso-position-vertical-relative:text;margin-left:288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2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041390</wp:posOffset>
                </wp:positionH>
                <wp:positionV relativeFrom="paragraph">
                  <wp:posOffset>7504430</wp:posOffset>
                </wp:positionV>
                <wp:extent cx="242570" cy="135255"/>
                <wp:effectExtent l="0" t="0" r="0" b="0"/>
                <wp:wrapNone/>
                <wp:docPr id="1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0.65pt;mso-wrap-distance-left:9.05pt;mso-wrap-distance-right:9.05pt;mso-wrap-distance-top:0pt;mso-wrap-distance-bottom:0pt;margin-top:590.9pt;mso-position-vertical-relative:text;margin-left:475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9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95630</wp:posOffset>
                </wp:positionH>
                <wp:positionV relativeFrom="paragraph">
                  <wp:posOffset>4671060</wp:posOffset>
                </wp:positionV>
                <wp:extent cx="242570" cy="135255"/>
                <wp:effectExtent l="0" t="0" r="0" b="0"/>
                <wp:wrapNone/>
                <wp:docPr id="14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0.65pt;mso-wrap-distance-left:9.05pt;mso-wrap-distance-right:9.05pt;mso-wrap-distance-top:0pt;mso-wrap-distance-bottom:0pt;margin-top:367.8pt;mso-position-vertical-relative:text;margin-left:46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0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352165</wp:posOffset>
                </wp:positionH>
                <wp:positionV relativeFrom="paragraph">
                  <wp:posOffset>5544820</wp:posOffset>
                </wp:positionV>
                <wp:extent cx="242570" cy="135255"/>
                <wp:effectExtent l="0" t="0" r="0" b="0"/>
                <wp:wrapNone/>
                <wp:docPr id="14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0.65pt;mso-wrap-distance-left:9.05pt;mso-wrap-distance-right:9.05pt;mso-wrap-distance-top:0pt;mso-wrap-distance-bottom:0pt;margin-top:436.6pt;mso-position-vertical-relative:text;margin-left:263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8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470025</wp:posOffset>
                </wp:positionH>
                <wp:positionV relativeFrom="paragraph">
                  <wp:posOffset>5518785</wp:posOffset>
                </wp:positionV>
                <wp:extent cx="242570" cy="135255"/>
                <wp:effectExtent l="0" t="0" r="0" b="0"/>
                <wp:wrapNone/>
                <wp:docPr id="14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0.65pt;mso-wrap-distance-left:9.05pt;mso-wrap-distance-right:9.05pt;mso-wrap-distance-top:0pt;mso-wrap-distance-bottom:0pt;margin-top:434.55pt;mso-position-vertical-relative:text;margin-left:115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6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178050</wp:posOffset>
                </wp:positionH>
                <wp:positionV relativeFrom="paragraph">
                  <wp:posOffset>6240780</wp:posOffset>
                </wp:positionV>
                <wp:extent cx="242570" cy="135255"/>
                <wp:effectExtent l="0" t="0" r="0" b="0"/>
                <wp:wrapNone/>
                <wp:docPr id="14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0.65pt;mso-wrap-distance-left:9.05pt;mso-wrap-distance-right:9.05pt;mso-wrap-distance-top:0pt;mso-wrap-distance-bottom:0pt;margin-top:491.4pt;mso-position-vertical-relative:text;margin-left:171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5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615815</wp:posOffset>
                </wp:positionH>
                <wp:positionV relativeFrom="paragraph">
                  <wp:posOffset>6176645</wp:posOffset>
                </wp:positionV>
                <wp:extent cx="242570" cy="135255"/>
                <wp:effectExtent l="0" t="0" r="0" b="0"/>
                <wp:wrapNone/>
                <wp:docPr id="14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0.65pt;mso-wrap-distance-left:9.05pt;mso-wrap-distance-right:9.05pt;mso-wrap-distance-top:0pt;mso-wrap-distance-bottom:0pt;margin-top:486.35pt;mso-position-vertical-relative:text;margin-left:363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949950</wp:posOffset>
                </wp:positionH>
                <wp:positionV relativeFrom="paragraph">
                  <wp:posOffset>5949950</wp:posOffset>
                </wp:positionV>
                <wp:extent cx="242570" cy="135255"/>
                <wp:effectExtent l="0" t="0" r="0" b="0"/>
                <wp:wrapNone/>
                <wp:docPr id="1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0.65pt;mso-wrap-distance-left:9.05pt;mso-wrap-distance-right:9.05pt;mso-wrap-distance-top:0pt;mso-wrap-distance-bottom:0pt;margin-top:468.5pt;mso-position-vertical-relative:text;margin-left:468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0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944110</wp:posOffset>
                </wp:positionH>
                <wp:positionV relativeFrom="paragraph">
                  <wp:posOffset>4944110</wp:posOffset>
                </wp:positionV>
                <wp:extent cx="242570" cy="135255"/>
                <wp:effectExtent l="0" t="0" r="0" b="0"/>
                <wp:wrapNone/>
                <wp:docPr id="14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0.65pt;mso-wrap-distance-left:9.05pt;mso-wrap-distance-right:9.05pt;mso-wrap-distance-top:0pt;mso-wrap-distance-bottom:0pt;margin-top:389.3pt;mso-position-vertical-relative:text;margin-left:389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9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407150</wp:posOffset>
                </wp:positionH>
                <wp:positionV relativeFrom="paragraph">
                  <wp:posOffset>5218430</wp:posOffset>
                </wp:positionV>
                <wp:extent cx="242570" cy="135255"/>
                <wp:effectExtent l="0" t="0" r="0" b="0"/>
                <wp:wrapNone/>
                <wp:docPr id="14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0.65pt;mso-wrap-distance-left:9.05pt;mso-wrap-distance-right:9.05pt;mso-wrap-distance-top:0pt;mso-wrap-distance-bottom:0pt;margin-top:410.9pt;mso-position-vertical-relative:text;margin-left:504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1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407150</wp:posOffset>
                </wp:positionH>
                <wp:positionV relativeFrom="paragraph">
                  <wp:posOffset>4304030</wp:posOffset>
                </wp:positionV>
                <wp:extent cx="242570" cy="135255"/>
                <wp:effectExtent l="0" t="0" r="0" b="0"/>
                <wp:wrapNone/>
                <wp:docPr id="1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0.65pt;mso-wrap-distance-left:9.05pt;mso-wrap-distance-right:9.05pt;mso-wrap-distance-top:0pt;mso-wrap-distance-bottom:0pt;margin-top:338.9pt;mso-position-vertical-relative:text;margin-left:504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9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0480</wp:posOffset>
                </wp:positionH>
                <wp:positionV relativeFrom="paragraph">
                  <wp:posOffset>6042660</wp:posOffset>
                </wp:positionV>
                <wp:extent cx="242570" cy="135255"/>
                <wp:effectExtent l="0" t="0" r="0" b="0"/>
                <wp:wrapNone/>
                <wp:docPr id="15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0.65pt;mso-wrap-distance-left:9.05pt;mso-wrap-distance-right:9.05pt;mso-wrap-distance-top:0pt;mso-wrap-distance-bottom:0pt;margin-top:475.8pt;mso-position-vertical-relative:text;margin-left:2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3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63550</wp:posOffset>
                </wp:positionH>
                <wp:positionV relativeFrom="paragraph">
                  <wp:posOffset>6318250</wp:posOffset>
                </wp:positionV>
                <wp:extent cx="242570" cy="135255"/>
                <wp:effectExtent l="0" t="0" r="0" b="0"/>
                <wp:wrapNone/>
                <wp:docPr id="15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0.65pt;mso-wrap-distance-left:9.05pt;mso-wrap-distance-right:9.05pt;mso-wrap-distance-top:0pt;mso-wrap-distance-bottom:0pt;margin-top:497.5pt;mso-position-vertical-relative:text;margin-left:36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2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15645</wp:posOffset>
                </wp:positionH>
                <wp:positionV relativeFrom="paragraph">
                  <wp:posOffset>5908040</wp:posOffset>
                </wp:positionV>
                <wp:extent cx="242570" cy="135255"/>
                <wp:effectExtent l="0" t="0" r="0" b="0"/>
                <wp:wrapNone/>
                <wp:docPr id="15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0.65pt;mso-wrap-distance-left:9.05pt;mso-wrap-distance-right:9.05pt;mso-wrap-distance-top:0pt;mso-wrap-distance-bottom:0pt;margin-top:465.2pt;mso-position-vertical-relative:text;margin-left:56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4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434465</wp:posOffset>
                </wp:positionH>
                <wp:positionV relativeFrom="paragraph">
                  <wp:posOffset>5901055</wp:posOffset>
                </wp:positionV>
                <wp:extent cx="180340" cy="171450"/>
                <wp:effectExtent l="0" t="0" r="0" b="0"/>
                <wp:wrapNone/>
                <wp:docPr id="15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3.5pt;mso-wrap-distance-left:9.05pt;mso-wrap-distance-right:9.05pt;mso-wrap-distance-top:0pt;mso-wrap-distance-bottom:0pt;margin-top:464.65pt;mso-position-vertical-relative:text;margin-left:112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5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146175</wp:posOffset>
                </wp:positionH>
                <wp:positionV relativeFrom="paragraph">
                  <wp:posOffset>6594475</wp:posOffset>
                </wp:positionV>
                <wp:extent cx="224790" cy="194310"/>
                <wp:effectExtent l="0" t="0" r="0" b="0"/>
                <wp:wrapNone/>
                <wp:docPr id="15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15.3pt;mso-wrap-distance-left:9.05pt;mso-wrap-distance-right:9.05pt;mso-wrap-distance-top:0pt;mso-wrap-distance-bottom:0pt;margin-top:519.25pt;mso-position-vertical-relative:text;margin-left:90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3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132830</wp:posOffset>
                </wp:positionH>
                <wp:positionV relativeFrom="paragraph">
                  <wp:posOffset>6955790</wp:posOffset>
                </wp:positionV>
                <wp:extent cx="242570" cy="135255"/>
                <wp:effectExtent l="0" t="0" r="0" b="0"/>
                <wp:wrapNone/>
                <wp:docPr id="15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0.65pt;mso-wrap-distance-left:9.05pt;mso-wrap-distance-right:9.05pt;mso-wrap-distance-top:0pt;mso-wrap-distance-bottom:0pt;margin-top:547.7pt;mso-position-vertical-relative:text;margin-left:482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4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377950</wp:posOffset>
                </wp:positionH>
                <wp:positionV relativeFrom="paragraph">
                  <wp:posOffset>6772910</wp:posOffset>
                </wp:positionV>
                <wp:extent cx="242570" cy="135255"/>
                <wp:effectExtent l="0" t="0" r="0" b="0"/>
                <wp:wrapNone/>
                <wp:docPr id="15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0.65pt;mso-wrap-distance-left:9.05pt;mso-wrap-distance-right:9.05pt;mso-wrap-distance-top:0pt;mso-wrap-distance-bottom:0pt;margin-top:533.3pt;mso-position-vertical-relative:text;margin-left:108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4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858510</wp:posOffset>
                </wp:positionH>
                <wp:positionV relativeFrom="paragraph">
                  <wp:posOffset>5309870</wp:posOffset>
                </wp:positionV>
                <wp:extent cx="242570" cy="135255"/>
                <wp:effectExtent l="0" t="0" r="0" b="0"/>
                <wp:wrapNone/>
                <wp:docPr id="15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0.65pt;mso-wrap-distance-left:9.05pt;mso-wrap-distance-right:9.05pt;mso-wrap-distance-top:0pt;mso-wrap-distance-bottom:0pt;margin-top:418.1pt;mso-position-vertical-relative:text;margin-left:461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0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200910</wp:posOffset>
                </wp:positionH>
                <wp:positionV relativeFrom="paragraph">
                  <wp:posOffset>7138670</wp:posOffset>
                </wp:positionV>
                <wp:extent cx="242570" cy="135255"/>
                <wp:effectExtent l="0" t="0" r="0" b="0"/>
                <wp:wrapNone/>
                <wp:docPr id="15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0.65pt;mso-wrap-distance-left:9.05pt;mso-wrap-distance-right:9.05pt;mso-wrap-distance-top:0pt;mso-wrap-distance-bottom:0pt;margin-top:562.1pt;mso-position-vertical-relative:text;margin-left:173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2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809240</wp:posOffset>
                </wp:positionH>
                <wp:positionV relativeFrom="paragraph">
                  <wp:posOffset>6772275</wp:posOffset>
                </wp:positionV>
                <wp:extent cx="242570" cy="135255"/>
                <wp:effectExtent l="0" t="0" r="0" b="0"/>
                <wp:wrapNone/>
                <wp:docPr id="16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0.65pt;mso-wrap-distance-left:9.05pt;mso-wrap-distance-right:9.05pt;mso-wrap-distance-top:0pt;mso-wrap-distance-bottom:0pt;margin-top:533.25pt;mso-position-vertical-relative:text;margin-left:221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6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343910</wp:posOffset>
                </wp:positionH>
                <wp:positionV relativeFrom="paragraph">
                  <wp:posOffset>6373495</wp:posOffset>
                </wp:positionV>
                <wp:extent cx="242570" cy="163830"/>
                <wp:effectExtent l="0" t="0" r="0" b="0"/>
                <wp:wrapNone/>
                <wp:docPr id="16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2.9pt;mso-wrap-distance-left:9.05pt;mso-wrap-distance-right:9.05pt;mso-wrap-distance-top:0pt;mso-wrap-distance-bottom:0pt;margin-top:501.85pt;mso-position-vertical-relative:text;margin-left:263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8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486910</wp:posOffset>
                </wp:positionH>
                <wp:positionV relativeFrom="paragraph">
                  <wp:posOffset>6041390</wp:posOffset>
                </wp:positionV>
                <wp:extent cx="242570" cy="135255"/>
                <wp:effectExtent l="0" t="0" r="0" b="0"/>
                <wp:wrapNone/>
                <wp:docPr id="1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0.65pt;mso-wrap-distance-left:9.05pt;mso-wrap-distance-right:9.05pt;mso-wrap-distance-top:0pt;mso-wrap-distance-bottom:0pt;margin-top:475.7pt;mso-position-vertical-relative:text;margin-left:353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9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761230</wp:posOffset>
                </wp:positionH>
                <wp:positionV relativeFrom="paragraph">
                  <wp:posOffset>6864350</wp:posOffset>
                </wp:positionV>
                <wp:extent cx="200025" cy="210185"/>
                <wp:effectExtent l="0" t="0" r="0" b="0"/>
                <wp:wrapNone/>
                <wp:docPr id="1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6.55pt;mso-wrap-distance-left:9.05pt;mso-wrap-distance-right:9.05pt;mso-wrap-distance-top:0pt;mso-wrap-distance-bottom:0pt;margin-top:540.5pt;mso-position-vertical-relative:text;margin-left:374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3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377950</wp:posOffset>
                </wp:positionH>
                <wp:positionV relativeFrom="paragraph">
                  <wp:posOffset>7778750</wp:posOffset>
                </wp:positionV>
                <wp:extent cx="242570" cy="135255"/>
                <wp:effectExtent l="0" t="0" r="0" b="0"/>
                <wp:wrapNone/>
                <wp:docPr id="16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0.65pt;mso-wrap-distance-left:9.05pt;mso-wrap-distance-right:9.05pt;mso-wrap-distance-top:0pt;mso-wrap-distance-bottom:0pt;margin-top:612.5pt;mso-position-vertical-relative:text;margin-left:108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6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681470</wp:posOffset>
                </wp:positionH>
                <wp:positionV relativeFrom="paragraph">
                  <wp:posOffset>7230110</wp:posOffset>
                </wp:positionV>
                <wp:extent cx="242570" cy="135255"/>
                <wp:effectExtent l="0" t="0" r="0" b="0"/>
                <wp:wrapNone/>
                <wp:docPr id="16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0.65pt;mso-wrap-distance-left:9.05pt;mso-wrap-distance-right:9.05pt;mso-wrap-distance-top:0pt;mso-wrap-distance-bottom:0pt;margin-top:569.3pt;mso-position-vertical-relative:text;margin-left:526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0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224270</wp:posOffset>
                </wp:positionH>
                <wp:positionV relativeFrom="paragraph">
                  <wp:posOffset>7961630</wp:posOffset>
                </wp:positionV>
                <wp:extent cx="242570" cy="135255"/>
                <wp:effectExtent l="0" t="0" r="0" b="0"/>
                <wp:wrapNone/>
                <wp:docPr id="16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0.65pt;mso-wrap-distance-left:9.05pt;mso-wrap-distance-right:9.05pt;mso-wrap-distance-top:0pt;mso-wrap-distance-bottom:0pt;margin-top:626.9pt;mso-position-vertical-relative:text;margin-left:490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99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755390</wp:posOffset>
                </wp:positionH>
                <wp:positionV relativeFrom="paragraph">
                  <wp:posOffset>7504430</wp:posOffset>
                </wp:positionV>
                <wp:extent cx="242570" cy="135255"/>
                <wp:effectExtent l="0" t="0" r="0" b="0"/>
                <wp:wrapNone/>
                <wp:docPr id="16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0.65pt;mso-wrap-distance-left:9.05pt;mso-wrap-distance-right:9.05pt;mso-wrap-distance-top:0pt;mso-wrap-distance-bottom:0pt;margin-top:590.9pt;mso-position-vertical-relative:text;margin-left:295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8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389630</wp:posOffset>
                </wp:positionH>
                <wp:positionV relativeFrom="paragraph">
                  <wp:posOffset>6958330</wp:posOffset>
                </wp:positionV>
                <wp:extent cx="242570" cy="135255"/>
                <wp:effectExtent l="0" t="0" r="0" b="0"/>
                <wp:wrapNone/>
                <wp:docPr id="16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0.65pt;mso-wrap-distance-left:9.05pt;mso-wrap-distance-right:9.05pt;mso-wrap-distance-top:0pt;mso-wrap-distance-bottom:0pt;margin-top:547.9pt;mso-position-vertical-relative:text;margin-left:266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7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469390</wp:posOffset>
                </wp:positionH>
                <wp:positionV relativeFrom="paragraph">
                  <wp:posOffset>8693150</wp:posOffset>
                </wp:positionV>
                <wp:extent cx="242570" cy="135255"/>
                <wp:effectExtent l="0" t="0" r="0" b="0"/>
                <wp:wrapNone/>
                <wp:docPr id="16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0.65pt;mso-wrap-distance-left:9.05pt;mso-wrap-distance-right:9.05pt;mso-wrap-distance-top:0pt;mso-wrap-distance-bottom:0pt;margin-top:684.5pt;mso-position-vertical-relative:text;margin-left:115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3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89230</wp:posOffset>
                </wp:positionH>
                <wp:positionV relativeFrom="paragraph">
                  <wp:posOffset>7964170</wp:posOffset>
                </wp:positionV>
                <wp:extent cx="242570" cy="135255"/>
                <wp:effectExtent l="0" t="0" r="0" b="0"/>
                <wp:wrapNone/>
                <wp:docPr id="17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0.65pt;mso-wrap-distance-left:9.05pt;mso-wrap-distance-right:9.05pt;mso-wrap-distance-top:0pt;mso-wrap-distance-bottom:0pt;margin-top:627.1pt;mso-position-vertical-relative:text;margin-left:14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5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09600</wp:posOffset>
                </wp:positionH>
                <wp:positionV relativeFrom="paragraph">
                  <wp:posOffset>7198360</wp:posOffset>
                </wp:positionV>
                <wp:extent cx="242570" cy="135255"/>
                <wp:effectExtent l="0" t="0" r="0" b="0"/>
                <wp:wrapNone/>
                <wp:docPr id="17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0.65pt;mso-wrap-distance-left:9.05pt;mso-wrap-distance-right:9.05pt;mso-wrap-distance-top:0pt;mso-wrap-distance-bottom:0pt;margin-top:566.8pt;mso-position-vertical-relative:text;margin-left:4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1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212590</wp:posOffset>
                </wp:positionH>
                <wp:positionV relativeFrom="paragraph">
                  <wp:posOffset>3481070</wp:posOffset>
                </wp:positionV>
                <wp:extent cx="242570" cy="135255"/>
                <wp:effectExtent l="0" t="0" r="0" b="0"/>
                <wp:wrapNone/>
                <wp:docPr id="17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0.65pt;mso-wrap-distance-left:9.05pt;mso-wrap-distance-right:9.05pt;mso-wrap-distance-top:0pt;mso-wrap-distance-bottom:0pt;margin-top:274.1pt;mso-position-vertical-relative:text;margin-left:331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3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540760</wp:posOffset>
                </wp:positionH>
                <wp:positionV relativeFrom="paragraph">
                  <wp:posOffset>3783330</wp:posOffset>
                </wp:positionV>
                <wp:extent cx="242570" cy="135255"/>
                <wp:effectExtent l="0" t="0" r="0" b="0"/>
                <wp:wrapNone/>
                <wp:docPr id="17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0.65pt;mso-wrap-distance-left:9.05pt;mso-wrap-distance-right:9.05pt;mso-wrap-distance-top:0pt;mso-wrap-distance-bottom:0pt;margin-top:297.9pt;mso-position-vertical-relative:text;margin-left:278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2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464175</wp:posOffset>
                </wp:positionH>
                <wp:positionV relativeFrom="paragraph">
                  <wp:posOffset>3340100</wp:posOffset>
                </wp:positionV>
                <wp:extent cx="212090" cy="202565"/>
                <wp:effectExtent l="0" t="0" r="0" b="0"/>
                <wp:wrapNone/>
                <wp:docPr id="17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5.95pt;mso-wrap-distance-left:9.05pt;mso-wrap-distance-right:9.05pt;mso-wrap-distance-top:0pt;mso-wrap-distance-bottom:0pt;margin-top:263pt;mso-position-vertical-relative:text;margin-left:430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6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578350</wp:posOffset>
                </wp:positionH>
                <wp:positionV relativeFrom="paragraph">
                  <wp:posOffset>3481070</wp:posOffset>
                </wp:positionV>
                <wp:extent cx="242570" cy="135255"/>
                <wp:effectExtent l="0" t="0" r="0" b="0"/>
                <wp:wrapNone/>
                <wp:docPr id="17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0.65pt;mso-wrap-distance-left:9.05pt;mso-wrap-distance-right:9.05pt;mso-wrap-distance-top:0pt;mso-wrap-distance-bottom:0pt;margin-top:274.1pt;mso-position-vertical-relative:text;margin-left:360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4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064635</wp:posOffset>
                </wp:positionH>
                <wp:positionV relativeFrom="paragraph">
                  <wp:posOffset>4442460</wp:posOffset>
                </wp:positionV>
                <wp:extent cx="242570" cy="135255"/>
                <wp:effectExtent l="0" t="0" r="0" b="0"/>
                <wp:wrapNone/>
                <wp:docPr id="17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0.65pt;mso-wrap-distance-left:9.05pt;mso-wrap-distance-right:9.05pt;mso-wrap-distance-top:0pt;mso-wrap-distance-bottom:0pt;margin-top:349.8pt;mso-position-vertical-relative:text;margin-left:32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6673850</wp:posOffset>
                </wp:positionH>
                <wp:positionV relativeFrom="paragraph">
                  <wp:posOffset>3850005</wp:posOffset>
                </wp:positionV>
                <wp:extent cx="242570" cy="135255"/>
                <wp:effectExtent l="0" t="0" r="0" b="0"/>
                <wp:wrapNone/>
                <wp:docPr id="17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0.65pt;mso-wrap-distance-left:9.05pt;mso-wrap-distance-right:9.05pt;mso-wrap-distance-top:0pt;mso-wrap-distance-bottom:0pt;margin-top:303.15pt;mso-position-vertical-relative:text;margin-left:525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8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023870</wp:posOffset>
                </wp:positionH>
                <wp:positionV relativeFrom="paragraph">
                  <wp:posOffset>8784590</wp:posOffset>
                </wp:positionV>
                <wp:extent cx="242570" cy="135255"/>
                <wp:effectExtent l="0" t="0" r="0" b="0"/>
                <wp:wrapNone/>
                <wp:docPr id="17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0.65pt;mso-wrap-distance-left:9.05pt;mso-wrap-distance-right:9.05pt;mso-wrap-distance-top:0pt;mso-wrap-distance-bottom:0pt;margin-top:691.7pt;mso-position-vertical-relative:text;margin-left:238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94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938270</wp:posOffset>
                </wp:positionH>
                <wp:positionV relativeFrom="paragraph">
                  <wp:posOffset>7961630</wp:posOffset>
                </wp:positionV>
                <wp:extent cx="242570" cy="135255"/>
                <wp:effectExtent l="0" t="0" r="0" b="0"/>
                <wp:wrapNone/>
                <wp:docPr id="17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0.65pt;mso-wrap-distance-left:9.05pt;mso-wrap-distance-right:9.05pt;mso-wrap-distance-top:0pt;mso-wrap-distance-bottom:0pt;margin-top:626.9pt;mso-position-vertical-relative:text;margin-left:310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92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109470</wp:posOffset>
                </wp:positionH>
                <wp:positionV relativeFrom="paragraph">
                  <wp:posOffset>9058910</wp:posOffset>
                </wp:positionV>
                <wp:extent cx="242570" cy="135255"/>
                <wp:effectExtent l="0" t="0" r="0" b="0"/>
                <wp:wrapNone/>
                <wp:docPr id="1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0.65pt;mso-wrap-distance-left:9.05pt;mso-wrap-distance-right:9.05pt;mso-wrap-distance-top:0pt;mso-wrap-distance-bottom:0pt;margin-top:713.3pt;mso-position-vertical-relative:text;margin-left:166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93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663950</wp:posOffset>
                </wp:positionH>
                <wp:positionV relativeFrom="paragraph">
                  <wp:posOffset>8876030</wp:posOffset>
                </wp:positionV>
                <wp:extent cx="242570" cy="135255"/>
                <wp:effectExtent l="0" t="0" r="0" b="0"/>
                <wp:wrapNone/>
                <wp:docPr id="18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0.65pt;mso-wrap-distance-left:9.05pt;mso-wrap-distance-right:9.05pt;mso-wrap-distance-top:0pt;mso-wrap-distance-bottom:0pt;margin-top:698.9pt;mso-position-vertical-relative:text;margin-left:288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95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035550</wp:posOffset>
                </wp:positionH>
                <wp:positionV relativeFrom="paragraph">
                  <wp:posOffset>8601710</wp:posOffset>
                </wp:positionV>
                <wp:extent cx="242570" cy="135255"/>
                <wp:effectExtent l="0" t="0" r="0" b="0"/>
                <wp:wrapNone/>
                <wp:docPr id="18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0.65pt;mso-wrap-distance-left:9.05pt;mso-wrap-distance-right:9.05pt;mso-wrap-distance-top:0pt;mso-wrap-distance-bottom:0pt;margin-top:677.3pt;mso-position-vertical-relative:text;margin-left:396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96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486910</wp:posOffset>
                </wp:positionH>
                <wp:positionV relativeFrom="paragraph">
                  <wp:posOffset>8327390</wp:posOffset>
                </wp:positionV>
                <wp:extent cx="242570" cy="135255"/>
                <wp:effectExtent l="0" t="0" r="0" b="0"/>
                <wp:wrapNone/>
                <wp:docPr id="18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0.65pt;mso-wrap-distance-left:9.05pt;mso-wrap-distance-right:9.05pt;mso-wrap-distance-top:0pt;mso-wrap-distance-bottom:0pt;margin-top:655.7pt;mso-position-vertical-relative:text;margin-left:353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90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481070</wp:posOffset>
                </wp:positionH>
                <wp:positionV relativeFrom="paragraph">
                  <wp:posOffset>8235950</wp:posOffset>
                </wp:positionV>
                <wp:extent cx="242570" cy="135255"/>
                <wp:effectExtent l="0" t="0" r="0" b="0"/>
                <wp:wrapNone/>
                <wp:docPr id="18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0.65pt;mso-wrap-distance-left:9.05pt;mso-wrap-distance-right:9.05pt;mso-wrap-distance-top:0pt;mso-wrap-distance-bottom:0pt;margin-top:648.5pt;mso-position-vertical-relative:text;margin-left:274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8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761230</wp:posOffset>
                </wp:positionH>
                <wp:positionV relativeFrom="paragraph">
                  <wp:posOffset>7870190</wp:posOffset>
                </wp:positionV>
                <wp:extent cx="242570" cy="135255"/>
                <wp:effectExtent l="0" t="0" r="0" b="0"/>
                <wp:wrapNone/>
                <wp:docPr id="18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0.65pt;mso-wrap-distance-left:9.05pt;mso-wrap-distance-right:9.05pt;mso-wrap-distance-top:0pt;mso-wrap-distance-bottom:0pt;margin-top:619.7pt;mso-position-vertical-relative:text;margin-left:374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9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018030</wp:posOffset>
                </wp:positionH>
                <wp:positionV relativeFrom="paragraph">
                  <wp:posOffset>8235950</wp:posOffset>
                </wp:positionV>
                <wp:extent cx="227330" cy="194310"/>
                <wp:effectExtent l="0" t="0" r="0" b="0"/>
                <wp:wrapNone/>
                <wp:docPr id="18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pt;height:15.3pt;mso-wrap-distance-left:9.05pt;mso-wrap-distance-right:9.05pt;mso-wrap-distance-top:0pt;mso-wrap-distance-bottom:0pt;margin-top:648.5pt;mso-position-vertical-relative:text;margin-left:158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4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63550</wp:posOffset>
                </wp:positionH>
                <wp:positionV relativeFrom="paragraph">
                  <wp:posOffset>8510270</wp:posOffset>
                </wp:positionV>
                <wp:extent cx="242570" cy="135255"/>
                <wp:effectExtent l="0" t="0" r="0" b="0"/>
                <wp:wrapNone/>
                <wp:docPr id="18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0.65pt;mso-wrap-distance-left:9.05pt;mso-wrap-distance-right:9.05pt;mso-wrap-distance-top:0pt;mso-wrap-distance-bottom:0pt;margin-top:670.1pt;mso-position-vertical-relative:text;margin-left:36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91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195070</wp:posOffset>
                </wp:positionH>
                <wp:positionV relativeFrom="paragraph">
                  <wp:posOffset>8144510</wp:posOffset>
                </wp:positionV>
                <wp:extent cx="242570" cy="135255"/>
                <wp:effectExtent l="0" t="0" r="0" b="0"/>
                <wp:wrapNone/>
                <wp:docPr id="18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0.65pt;mso-wrap-distance-left:9.05pt;mso-wrap-distance-right:9.05pt;mso-wrap-distance-top:0pt;mso-wrap-distance-bottom:0pt;margin-top:641.3pt;mso-position-vertical-relative:text;margin-left:94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2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920750</wp:posOffset>
                </wp:positionH>
                <wp:positionV relativeFrom="paragraph">
                  <wp:posOffset>8147050</wp:posOffset>
                </wp:positionV>
                <wp:extent cx="242570" cy="135255"/>
                <wp:effectExtent l="0" t="0" r="0" b="0"/>
                <wp:wrapNone/>
                <wp:docPr id="18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0.65pt;mso-wrap-distance-left:9.05pt;mso-wrap-distance-right:9.05pt;mso-wrap-distance-top:0pt;mso-wrap-distance-bottom:0pt;margin-top:641.5pt;mso-position-vertical-relative:text;margin-left:72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1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023870</wp:posOffset>
                </wp:positionH>
                <wp:positionV relativeFrom="paragraph">
                  <wp:posOffset>7870190</wp:posOffset>
                </wp:positionV>
                <wp:extent cx="220980" cy="179705"/>
                <wp:effectExtent l="0" t="0" r="0" b="0"/>
                <wp:wrapNone/>
                <wp:docPr id="19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4pt;height:14.15pt;mso-wrap-distance-left:9.05pt;mso-wrap-distance-right:9.05pt;mso-wrap-distance-top:0pt;mso-wrap-distance-bottom:0pt;margin-top:619.7pt;mso-position-vertical-relative:text;margin-left:238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6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212590</wp:posOffset>
                </wp:positionH>
                <wp:positionV relativeFrom="paragraph">
                  <wp:posOffset>8510270</wp:posOffset>
                </wp:positionV>
                <wp:extent cx="242570" cy="135255"/>
                <wp:effectExtent l="0" t="0" r="0" b="0"/>
                <wp:wrapNone/>
                <wp:docPr id="19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0.65pt;mso-wrap-distance-left:9.05pt;mso-wrap-distance-right:9.05pt;mso-wrap-distance-top:0pt;mso-wrap-distance-bottom:0pt;margin-top:670.1pt;mso-position-vertical-relative:text;margin-left:331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7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938270</wp:posOffset>
                </wp:positionH>
                <wp:positionV relativeFrom="paragraph">
                  <wp:posOffset>9150350</wp:posOffset>
                </wp:positionV>
                <wp:extent cx="242570" cy="135255"/>
                <wp:effectExtent l="0" t="0" r="0" b="0"/>
                <wp:wrapNone/>
                <wp:docPr id="19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0.65pt;mso-wrap-distance-left:9.05pt;mso-wrap-distance-right:9.05pt;mso-wrap-distance-top:0pt;mso-wrap-distance-bottom:0pt;margin-top:720.5pt;mso-position-vertical-relative:text;margin-left:310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97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767070</wp:posOffset>
                </wp:positionH>
                <wp:positionV relativeFrom="paragraph">
                  <wp:posOffset>9058910</wp:posOffset>
                </wp:positionV>
                <wp:extent cx="242570" cy="135255"/>
                <wp:effectExtent l="0" t="0" r="0" b="0"/>
                <wp:wrapNone/>
                <wp:docPr id="19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0.65pt;mso-wrap-distance-left:9.05pt;mso-wrap-distance-right:9.05pt;mso-wrap-distance-top:0pt;mso-wrap-distance-bottom:0pt;margin-top:713.3pt;mso-position-vertical-relative:text;margin-left:454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98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6407150</wp:posOffset>
                </wp:positionH>
                <wp:positionV relativeFrom="paragraph">
                  <wp:posOffset>8876030</wp:posOffset>
                </wp:positionV>
                <wp:extent cx="242570" cy="135255"/>
                <wp:effectExtent l="0" t="0" r="0" b="0"/>
                <wp:wrapNone/>
                <wp:docPr id="19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0.65pt;mso-wrap-distance-left:9.05pt;mso-wrap-distance-right:9.05pt;mso-wrap-distance-top:0pt;mso-wrap-distance-bottom:0pt;margin-top:698.9pt;mso-position-vertical-relative:text;margin-left:504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00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023870</wp:posOffset>
                </wp:positionH>
                <wp:positionV relativeFrom="paragraph">
                  <wp:posOffset>7412990</wp:posOffset>
                </wp:positionV>
                <wp:extent cx="204470" cy="201930"/>
                <wp:effectExtent l="0" t="0" r="0" b="0"/>
                <wp:wrapNone/>
                <wp:docPr id="19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15.9pt;mso-wrap-distance-left:9.05pt;mso-wrap-distance-right:9.05pt;mso-wrap-distance-top:0pt;mso-wrap-distance-bottom:0pt;margin-top:583.7pt;mso-position-vertical-relative:text;margin-left:238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5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858510</wp:posOffset>
                </wp:positionH>
                <wp:positionV relativeFrom="paragraph">
                  <wp:posOffset>737870</wp:posOffset>
                </wp:positionV>
                <wp:extent cx="214630" cy="201295"/>
                <wp:effectExtent l="0" t="0" r="0" b="0"/>
                <wp:wrapNone/>
                <wp:docPr id="19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5.85pt;mso-wrap-distance-left:9.05pt;mso-wrap-distance-right:9.05pt;mso-wrap-distance-top:0pt;mso-wrap-distance-bottom:0pt;margin-top:58.1pt;mso-position-vertical-relative:text;margin-left:461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0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424430</wp:posOffset>
                </wp:positionH>
                <wp:positionV relativeFrom="paragraph">
                  <wp:posOffset>3191510</wp:posOffset>
                </wp:positionV>
                <wp:extent cx="242570" cy="135255"/>
                <wp:effectExtent l="0" t="0" r="0" b="0"/>
                <wp:wrapNone/>
                <wp:docPr id="19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0.65pt;mso-wrap-distance-left:9.05pt;mso-wrap-distance-right:9.05pt;mso-wrap-distance-top:0pt;mso-wrap-distance-bottom:0pt;margin-top:251.3pt;mso-position-vertical-relative:text;margin-left:190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9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047875</wp:posOffset>
                </wp:positionH>
                <wp:positionV relativeFrom="paragraph">
                  <wp:posOffset>5694045</wp:posOffset>
                </wp:positionV>
                <wp:extent cx="242570" cy="135255"/>
                <wp:effectExtent l="0" t="0" r="0" b="0"/>
                <wp:wrapNone/>
                <wp:docPr id="19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0.65pt;mso-wrap-distance-left:9.05pt;mso-wrap-distance-right:9.05pt;mso-wrap-distance-top:0pt;mso-wrap-distance-bottom:0pt;margin-top:448.35pt;mso-position-vertical-relative:text;margin-left:161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7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6645275</wp:posOffset>
                </wp:positionH>
                <wp:positionV relativeFrom="paragraph">
                  <wp:posOffset>1210310</wp:posOffset>
                </wp:positionV>
                <wp:extent cx="242570" cy="135255"/>
                <wp:effectExtent l="0" t="0" r="0" b="0"/>
                <wp:wrapNone/>
                <wp:docPr id="19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0.65pt;mso-wrap-distance-left:9.05pt;mso-wrap-distance-right:9.05pt;mso-wrap-distance-top:0pt;mso-wrap-distance-bottom:0pt;margin-top:95.3pt;mso-position-vertical-relative:text;margin-left:523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9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840990</wp:posOffset>
                </wp:positionH>
                <wp:positionV relativeFrom="paragraph">
                  <wp:posOffset>1913890</wp:posOffset>
                </wp:positionV>
                <wp:extent cx="242570" cy="135255"/>
                <wp:effectExtent l="0" t="0" r="0" b="0"/>
                <wp:wrapNone/>
                <wp:docPr id="20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0.65pt;mso-wrap-distance-left:9.05pt;mso-wrap-distance-right:9.05pt;mso-wrap-distance-top:0pt;mso-wrap-distance-bottom:0pt;margin-top:150.7pt;mso-position-vertical-relative:text;margin-left:223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2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133090</wp:posOffset>
                </wp:positionH>
                <wp:positionV relativeFrom="paragraph">
                  <wp:posOffset>3233420</wp:posOffset>
                </wp:positionV>
                <wp:extent cx="173355" cy="187325"/>
                <wp:effectExtent l="0" t="0" r="0" b="0"/>
                <wp:wrapNone/>
                <wp:docPr id="20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5pt;height:14.75pt;mso-wrap-distance-left:9.05pt;mso-wrap-distance-right:9.05pt;mso-wrap-distance-top:0pt;mso-wrap-distance-bottom:0pt;margin-top:254.6pt;mso-position-vertical-relative:text;margin-left:246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1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584190</wp:posOffset>
                </wp:positionH>
                <wp:positionV relativeFrom="paragraph">
                  <wp:posOffset>4121150</wp:posOffset>
                </wp:positionV>
                <wp:extent cx="242570" cy="135255"/>
                <wp:effectExtent l="0" t="0" r="0" b="0"/>
                <wp:wrapNone/>
                <wp:docPr id="20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0.65pt;mso-wrap-distance-left:9.05pt;mso-wrap-distance-right:9.05pt;mso-wrap-distance-top:0pt;mso-wrap-distance-bottom:0pt;margin-top:324.5pt;mso-position-vertical-relative:text;margin-left:439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5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32" w:right="14" w:gutter="0" w:header="0" w:top="187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ush Script MT">
    <w:altName w:val="Tahoma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ush Script MT;Tahoma" w:hAnsi="Brush Script MT;Tahoma" w:cs="Brush Script MT;Tahom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rush Script MT;Tahoma" w:hAnsi="Brush Script MT;Tahoma" w:cs="Brush Script MT;Tahoma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3:25:00Z</dcterms:created>
  <dc:creator>Rex Boggs</dc:creator>
  <dc:description/>
  <cp:keywords/>
  <dc:language>en-US</dc:language>
  <cp:lastModifiedBy>speterson</cp:lastModifiedBy>
  <cp:lastPrinted>2008-09-12T09:24:00Z</cp:lastPrinted>
  <dcterms:modified xsi:type="dcterms:W3CDTF">2008-09-12T13:25:00Z</dcterms:modified>
  <cp:revision>2</cp:revision>
  <dc:subject/>
  <dc:title>The JellyBlubber Colony</dc:title>
</cp:coreProperties>
</file>